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Book Study Three:</w:t>
      </w:r>
    </w:p>
    <w:p>
      <w:pPr>
        <w:pStyle w:val="Normal"/>
        <w:jc w:val="center"/>
        <w:rPr>
          <w:rFonts w:ascii="Arial Narrow" w:hAnsi="Arial Narrow" w:cs="Arial Narrow"/>
          <w:b/>
          <w:b/>
          <w:i/>
          <w:i/>
          <w:sz w:val="28"/>
          <w:szCs w:val="28"/>
        </w:rPr>
      </w:pPr>
      <w:r>
        <w:rPr>
          <w:rFonts w:cs="Arial Narrow" w:ascii="Arial Narrow" w:hAnsi="Arial Narrow"/>
          <w:b/>
          <w:i/>
          <w:sz w:val="28"/>
          <w:szCs w:val="28"/>
        </w:rPr>
        <w:t>The Outliers</w:t>
      </w:r>
    </w:p>
    <w:p>
      <w:pPr>
        <w:pStyle w:val="Normal"/>
        <w:jc w:val="center"/>
        <w:rPr>
          <w:rFonts w:ascii="Arial Narrow" w:hAnsi="Arial Narrow" w:cs="Arial Narrow"/>
          <w:b/>
          <w:b/>
          <w:i/>
          <w:i/>
          <w:sz w:val="28"/>
          <w:szCs w:val="28"/>
        </w:rPr>
      </w:pPr>
      <w:r>
        <w:rPr>
          <w:rFonts w:cs="Arial Narrow" w:ascii="Arial Narrow" w:hAnsi="Arial Narrow"/>
          <w:b/>
          <w:i/>
          <w:sz w:val="28"/>
          <w:szCs w:val="28"/>
        </w:rPr>
        <w:t>The Story of Success</w:t>
      </w:r>
    </w:p>
    <w:p>
      <w:pPr>
        <w:pStyle w:val="Normal"/>
        <w:jc w:val="center"/>
        <w:rPr>
          <w:rFonts w:ascii="Arial Narrow" w:hAnsi="Arial Narrow" w:cs="Arial Narrow"/>
          <w:b/>
          <w:b/>
          <w:sz w:val="28"/>
          <w:szCs w:val="28"/>
        </w:rPr>
      </w:pPr>
      <w:r>
        <w:rPr>
          <w:rFonts w:cs="Arial Narrow" w:ascii="Arial Narrow" w:hAnsi="Arial Narrow"/>
          <w:b/>
          <w:sz w:val="28"/>
          <w:szCs w:val="28"/>
        </w:rPr>
        <w:t>(Introduction)</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By Malcolm Gladwell</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i/>
          <w:sz w:val="20"/>
          <w:szCs w:val="20"/>
        </w:rPr>
        <w:t>The Outliers</w:t>
      </w:r>
      <w:r>
        <w:rPr>
          <w:rFonts w:cs="Arial Narrow" w:ascii="Arial Narrow" w:hAnsi="Arial Narrow"/>
          <w:sz w:val="20"/>
          <w:szCs w:val="20"/>
        </w:rPr>
        <w:t xml:space="preserve"> is a two part book with the first section entitled “Part One: Opportunity” and the second, “Part Two: Legacy.” The introduction and first chapter explain the title and begin to delve into the reasons for ‘success’.  The Introduction title is “The Roseto Mystery”, subtitled “These people were dying of old age. That’s it.” (p. 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e definition of ‘outlier’ is explained as, “…1. something that is situated away from or classed differently from a main or related body; 2: a statistical observation that is markedly different in value from the others of the sample.” (p. 3).  The Roseto mystery examines the health issues of a town in Pennsylvania (near Bangor) that was formed by the Italian immigrants.  “In January of 1882, a group of eleven Rosetans…set sail for New York…The following year, fifteen Rosetans left Italy for America…ended up in Bangor as well…In 1894 alone, some twelve hundred Rosetans applied for passports to America, leaving entire streets of their old village abandoned.” (p. 4).  Many of these immigrants formed their new town and named it eventually after Roseto, their hometow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immigrants built their church, started businesses, and numerous civic organizations in their new home.  A doctor noticed, many years later, that he rarely found anyone from Roseto who suffered from heart disease.  This led a researcher to find out why and all the residents were surveyed (in the 1950’s – before cholesterol reducing drugs) to try to find out why. “There was no suicide, no alcoholism, no drug addiction, and very little crime. They didn’t have anyone on welfare…These people were dying of old age. That’s it.” (p. 7).</w:t>
      </w:r>
    </w:p>
    <w:p>
      <w:pPr>
        <w:pStyle w:val="Normal"/>
        <w:rPr/>
      </w:pPr>
      <w:r>
        <w:rPr>
          <w:rFonts w:cs="Arial Narrow" w:ascii="Arial Narrow" w:hAnsi="Arial Narrow"/>
          <w:sz w:val="20"/>
          <w:szCs w:val="20"/>
        </w:rPr>
        <w:t xml:space="preserve">Roseto, the author states, was an ‘outlier’.  Diets were examined, but they contained the same fat ratios as America was known for – they didn’t follow the Mediterranean style cooking that they used to – many smoked heavily and were obese. They studied genetics, but found other Italians residing close by had high rates of heart disease.  Soon they came to the conclusion that, “What Wolfe began to realize was that the secret of Roseto wasn’t diet or exercise or genes or location. </w:t>
      </w:r>
      <w:r>
        <w:rPr>
          <w:rFonts w:cs="Arial Narrow" w:ascii="Arial Narrow" w:hAnsi="Arial Narrow"/>
          <w:i/>
          <w:sz w:val="20"/>
          <w:szCs w:val="20"/>
        </w:rPr>
        <w:t>It had to be Roseto itself.</w:t>
      </w:r>
      <w:r>
        <w:rPr>
          <w:rFonts w:cs="Arial Narrow" w:ascii="Arial Narrow" w:hAnsi="Arial Narrow"/>
          <w:sz w:val="20"/>
          <w:szCs w:val="20"/>
        </w:rPr>
        <w:t>” (p. 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They looked at how the Rosetans visited one another, stopping to chat in Italian on the street…cooking for one another…extended family clans…town’s social structure…respect grandparents commanded…went to mass at Our Lady of Mount Carmel…counted twenty-two separate civic organizations in a town of just under two thousand people.” (p. 9).  All of the evidence collected pointed to the structure of the town as the culprit behind their good heart health.  In a word, “…</w:t>
      </w:r>
      <w:r>
        <w:rPr>
          <w:rFonts w:cs="Arial Narrow" w:ascii="Arial Narrow" w:hAnsi="Arial Narrow"/>
          <w:i/>
          <w:sz w:val="20"/>
          <w:szCs w:val="20"/>
        </w:rPr>
        <w:t>community</w:t>
      </w:r>
      <w:r>
        <w:rPr>
          <w:rFonts w:cs="Arial Narrow" w:ascii="Arial Narrow" w:hAnsi="Arial Narrow"/>
          <w:sz w:val="20"/>
          <w:szCs w:val="20"/>
        </w:rPr>
        <w:t>.” (p. 10).</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author leaves the introduction with, “In </w:t>
      </w:r>
      <w:r>
        <w:rPr>
          <w:rFonts w:cs="Arial Narrow" w:ascii="Arial Narrow" w:hAnsi="Arial Narrow"/>
          <w:i/>
          <w:sz w:val="20"/>
          <w:szCs w:val="20"/>
        </w:rPr>
        <w:t>Outliers</w:t>
      </w:r>
      <w:r>
        <w:rPr>
          <w:rFonts w:cs="Arial Narrow" w:ascii="Arial Narrow" w:hAnsi="Arial Narrow"/>
          <w:sz w:val="20"/>
          <w:szCs w:val="20"/>
        </w:rPr>
        <w:t>, I want to do for our understanding of success what (Wolf) did for our understanding of health.” (p. 11).</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is our understanding of </w:t>
      </w:r>
      <w:r>
        <w:rPr>
          <w:rFonts w:cs="Arial Narrow" w:ascii="Arial Narrow" w:hAnsi="Arial Narrow"/>
          <w:i/>
          <w:sz w:val="20"/>
          <w:szCs w:val="20"/>
        </w:rPr>
        <w:t>community</w:t>
      </w:r>
      <w:r>
        <w:rPr>
          <w:rFonts w:cs="Arial Narrow" w:ascii="Arial Narrow" w:hAnsi="Arial Narrow"/>
          <w:sz w:val="20"/>
          <w:szCs w:val="20"/>
        </w:rPr>
        <w:t xml:space="preserve"> and how it relates to our </w:t>
      </w:r>
      <w:r>
        <w:rPr>
          <w:rFonts w:cs="Arial Narrow" w:ascii="Arial Narrow" w:hAnsi="Arial Narrow"/>
          <w:i/>
          <w:sz w:val="20"/>
          <w:szCs w:val="20"/>
        </w:rPr>
        <w:t>‘health’</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can we learn from Roseto about </w:t>
      </w:r>
      <w:r>
        <w:rPr>
          <w:rFonts w:cs="Arial Narrow" w:ascii="Arial Narrow" w:hAnsi="Arial Narrow"/>
          <w:i/>
          <w:sz w:val="20"/>
          <w:szCs w:val="20"/>
        </w:rPr>
        <w:t>success</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Are you a part of our </w:t>
      </w:r>
      <w:r>
        <w:rPr>
          <w:rFonts w:cs="Arial Narrow" w:ascii="Arial Narrow" w:hAnsi="Arial Narrow"/>
          <w:i/>
          <w:sz w:val="20"/>
          <w:szCs w:val="20"/>
        </w:rPr>
        <w:t>community</w:t>
      </w:r>
      <w:r>
        <w:rPr>
          <w:rFonts w:cs="Arial Narrow" w:ascii="Arial Narrow" w:hAnsi="Arial Narrow"/>
          <w:sz w:val="20"/>
          <w:szCs w:val="20"/>
        </w:rPr>
        <w:t xml:space="preserve"> and our future </w:t>
      </w:r>
      <w:r>
        <w:rPr>
          <w:rFonts w:cs="Arial Narrow" w:ascii="Arial Narrow" w:hAnsi="Arial Narrow"/>
          <w:i/>
          <w:sz w:val="20"/>
          <w:szCs w:val="20"/>
        </w:rPr>
        <w:t>success</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jc w:val="center"/>
        <w:rPr>
          <w:b/>
          <w:b/>
          <w:sz w:val="36"/>
          <w:szCs w:val="36"/>
        </w:rPr>
      </w:pPr>
      <w:r>
        <w:rPr>
          <w:b/>
          <w:sz w:val="36"/>
          <w:szCs w:val="36"/>
        </w:rPr>
        <w:t xml:space="preserve"> </w:t>
      </w:r>
      <w:r>
        <w:rPr>
          <w:b/>
          <w:sz w:val="36"/>
          <w:szCs w:val="36"/>
        </w:rPr>
        <w:t>(Chapter One)</w:t>
      </w:r>
    </w:p>
    <w:p>
      <w:pPr>
        <w:pStyle w:val="Normal"/>
        <w:jc w:val="center"/>
        <w:rPr>
          <w:b/>
          <w:b/>
          <w:sz w:val="36"/>
          <w:szCs w:val="36"/>
          <w:u w:val="single"/>
        </w:rPr>
      </w:pPr>
      <w:r>
        <w:rPr>
          <w:b/>
          <w:sz w:val="36"/>
          <w:szCs w:val="36"/>
          <w:u w:val="single"/>
        </w:rPr>
      </w:r>
    </w:p>
    <w:p>
      <w:pPr>
        <w:pStyle w:val="Normal"/>
        <w:rPr/>
      </w:pPr>
      <w:r>
        <w:rPr>
          <w:rFonts w:cs="Arial Narrow" w:ascii="Arial Narrow" w:hAnsi="Arial Narrow"/>
          <w:sz w:val="20"/>
          <w:szCs w:val="20"/>
        </w:rPr>
        <w:t xml:space="preserve">Why is the study of ‘outliers’ important to our school? We have to put to death the talk about 70% of New Mexico schools being failing schools and that “they” can’t close us all down.  What good is that?  Would you be satisfied with your own children’s education if they only passed 4.8 of the 12 years they attended our schools? </w:t>
      </w:r>
      <w:r>
        <w:rPr>
          <w:rFonts w:cs="Arial Narrow" w:ascii="Arial Narrow" w:hAnsi="Arial Narrow"/>
          <w:i/>
          <w:sz w:val="20"/>
          <w:szCs w:val="20"/>
        </w:rPr>
        <w:t>Of course not</w:t>
      </w:r>
      <w:r>
        <w:rPr>
          <w:rFonts w:cs="Arial Narrow" w:ascii="Arial Narrow" w:hAnsi="Arial Narrow"/>
          <w:sz w:val="20"/>
          <w:szCs w:val="20"/>
        </w:rPr>
        <w:t xml:space="preserve">.  Therefore, we must become the </w:t>
      </w:r>
      <w:r>
        <w:rPr>
          <w:rFonts w:cs="Arial Narrow" w:ascii="Arial Narrow" w:hAnsi="Arial Narrow"/>
          <w:i/>
          <w:sz w:val="20"/>
          <w:szCs w:val="20"/>
        </w:rPr>
        <w:t>Outliers</w:t>
      </w:r>
      <w:r>
        <w:rPr>
          <w:rFonts w:cs="Arial Narrow" w:ascii="Arial Narrow" w:hAnsi="Arial Narrow"/>
          <w:sz w:val="20"/>
          <w:szCs w:val="20"/>
        </w:rPr>
        <w:t xml:space="preserve"> of public schools in New Mexico and be the success that others strive for. But – what is succes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apter One is entitled “The Matthew Effect” and subtitled: “For unto everyone that hath shall be given, and he shall have abundance. But from him that hath not shall be taken away even that which he hath.” – Matthew 25:29. (p. 15). The chapter begins with a discussion about two Canadian Hockey League teams and an exciting playoff game.  “I’m just so proud of these guys,” (the coach) said, “Just look around the locker room. There isn’t one guy who didn’t buy in wholeheartedly.” (p. 16). But, was that accurate in tota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states that the players in Canada start at a novice level in kindergarten, and grow through their teens to the Major Junior A level where the athletes compete in a national competition called the Memorial Cup. At each preceding level, the cream rises and the best progress.  Or do they? The author states, “(…we will) look at what separates the very best pilots from pilots who have crashed planes and try to figure out why Asians are so good at math. And in examining the lives of the remarkable among us…I will argue that there is something profoundly wrong with the way we make sense of success.” (p. 18).</w:t>
      </w:r>
    </w:p>
    <w:p>
      <w:pPr>
        <w:pStyle w:val="Normal"/>
        <w:rPr/>
      </w:pPr>
      <w:r>
        <w:rPr>
          <w:rFonts w:cs="Arial Narrow" w:ascii="Arial Narrow" w:hAnsi="Arial Narrow"/>
          <w:sz w:val="20"/>
          <w:szCs w:val="20"/>
        </w:rPr>
        <w:t xml:space="preserve">He continues, “In </w:t>
      </w:r>
      <w:r>
        <w:rPr>
          <w:rFonts w:cs="Arial Narrow" w:ascii="Arial Narrow" w:hAnsi="Arial Narrow"/>
          <w:i/>
          <w:sz w:val="20"/>
          <w:szCs w:val="20"/>
        </w:rPr>
        <w:t>Outliers</w:t>
      </w:r>
      <w:r>
        <w:rPr>
          <w:rFonts w:cs="Arial Narrow" w:ascii="Arial Narrow" w:hAnsi="Arial Narrow"/>
          <w:sz w:val="20"/>
          <w:szCs w:val="20"/>
        </w:rPr>
        <w:t>, I want to convince you that these kinds of personal explanations of success don’t work. People don’t rise from nothing. We do owe something to parentage and patronage. The people who stand before kings may look like they did it all by themselves. But in fact they are invariably the beneficiaries of hidden advantages and extraordinary opportunities and cultural legacies that allow them to learn and work hard and make sense of the world in ways others cannot.” (p. 1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states hockey player roster dates are indicative of Canadian psychologist Roger Barnsley’s discovery of the “phenomenon of relative age.” (p. 21). It was noted that hockey league superstars were all (mostly) born in the first three months of the year – January through March. “The explanation for this is quite simple. It has nothing to do with astrology…It’s simply that in Canada, the eligibility cutoff for age-class hockey is January 1.  A boy who turns ten on January 2, then, could be playing alongside someone who doesn’t turn ten until the end of the year – and at that age, in preadolescence, a twelve month gap in age represents an enormous difference in physical maturity.” (p. 24). The older, bigger player then progresses with better teammates, better coaching, and plays more game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Parents with a child born at the end of the calendar year often think about holding their child back before the start of kindergarten: it’s hard for a five-year-old to keep up with a child born many months earlier. But most parents, one suspects, think that whatever disadvantage a younger child faces in kindergarten eventually goes away. </w:t>
      </w:r>
      <w:r>
        <w:rPr>
          <w:rFonts w:cs="Arial Narrow" w:ascii="Arial Narrow" w:hAnsi="Arial Narrow"/>
          <w:i/>
          <w:sz w:val="20"/>
          <w:szCs w:val="20"/>
        </w:rPr>
        <w:t>But it doesn’t</w:t>
      </w:r>
      <w:r>
        <w:rPr>
          <w:rFonts w:cs="Arial Narrow" w:ascii="Arial Narrow" w:hAnsi="Arial Narrow"/>
          <w:sz w:val="20"/>
          <w:szCs w:val="20"/>
        </w:rPr>
        <w:t>. It’s just like hockey. The small initial advantage that the child born in the early part of the year…persists. It locks children into patterns of achievement and underachievement… that stretch on for years.” (p. 2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talks about the Trends in International Mathematics and Science Study (TIMSS) scores and the correlation of the age of the children taking the tests. He states that again, the older child scored between four and twelve points higher than the younger child in the same grade. He states, “…the teachers are confusing maturity with ability. And they put the older kids in the advanced stream, where they learn better skills…the next year they do better…and they do even better again.” (p. 29).</w:t>
      </w:r>
    </w:p>
    <w:p>
      <w:pPr>
        <w:pStyle w:val="Normal"/>
        <w:rPr/>
      </w:pPr>
      <w:r>
        <w:rPr>
          <w:rFonts w:cs="Arial Narrow" w:ascii="Arial Narrow" w:hAnsi="Arial Narrow"/>
          <w:sz w:val="20"/>
          <w:szCs w:val="20"/>
        </w:rPr>
        <w:t xml:space="preserve">The title of the chapter is explained as Robert Merton’s thesis, “It is those who are successful, in other words, who are most likely to be given the kinds of special opportunities that lead to further success…It’s the best students who get the best teaching and the most attention…Success is the result of what sociologists like to call ‘accumulative advantage’.” (p. 30).  He states, “Those born in the last half of the year have all been discouraged, or overlooked, or pushed out of the sport. </w:t>
      </w:r>
      <w:r>
        <w:rPr>
          <w:rFonts w:cs="Arial Narrow" w:ascii="Arial Narrow" w:hAnsi="Arial Narrow"/>
          <w:i/>
          <w:sz w:val="20"/>
          <w:szCs w:val="20"/>
        </w:rPr>
        <w:t>The talent of essentially half of the Czech athletic population</w:t>
      </w:r>
      <w:r>
        <w:rPr>
          <w:rFonts w:cs="Arial Narrow" w:ascii="Arial Narrow" w:hAnsi="Arial Narrow"/>
          <w:sz w:val="20"/>
          <w:szCs w:val="20"/>
        </w:rPr>
        <w:t xml:space="preserve"> (another study group) </w:t>
      </w:r>
      <w:r>
        <w:rPr>
          <w:rFonts w:cs="Arial Narrow" w:ascii="Arial Narrow" w:hAnsi="Arial Narrow"/>
          <w:i/>
          <w:sz w:val="20"/>
          <w:szCs w:val="20"/>
        </w:rPr>
        <w:t>has been squandered</w:t>
      </w:r>
      <w:r>
        <w:rPr>
          <w:rFonts w:cs="Arial Narrow" w:ascii="Arial Narrow" w:hAnsi="Arial Narrow"/>
          <w:sz w:val="20"/>
          <w:szCs w:val="20"/>
        </w:rPr>
        <w:t>.” (p. 3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e key question for us lies in the above.  Are we missing opportunities for success because of arbitrary cutoff dates? Are we missing the opportunities to “lift others…”. (p. 32). “Schools could do the same thing. Elenentary and middle schools could put the January through April-born students in one class, the May through August in another class, and those born in September through December in a third class. They could let students learn with and compete against other students of the same maturity level.” (p. 33).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way can we think outside the </w:t>
      </w:r>
      <w:r>
        <w:rPr>
          <w:rFonts w:cs="Arial Narrow" w:ascii="Arial Narrow" w:hAnsi="Arial Narrow"/>
          <w:i/>
          <w:sz w:val="20"/>
          <w:szCs w:val="20"/>
        </w:rPr>
        <w:t>confines of our own limitations</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can we do to </w:t>
      </w:r>
      <w:r>
        <w:rPr>
          <w:rFonts w:cs="Arial Narrow" w:ascii="Arial Narrow" w:hAnsi="Arial Narrow"/>
          <w:i/>
          <w:sz w:val="20"/>
          <w:szCs w:val="20"/>
        </w:rPr>
        <w:t>succeed</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ow can we become </w:t>
      </w:r>
      <w:r>
        <w:rPr>
          <w:rFonts w:cs="Arial Narrow" w:ascii="Arial Narrow" w:hAnsi="Arial Narrow"/>
          <w:i/>
          <w:sz w:val="20"/>
          <w:szCs w:val="20"/>
        </w:rPr>
        <w:t>Outliers</w:t>
      </w:r>
      <w:r>
        <w:rPr>
          <w:rFonts w:cs="Arial Narrow" w:ascii="Arial Narrow" w:hAnsi="Arial Narrow"/>
          <w:sz w:val="20"/>
          <w:szCs w:val="20"/>
        </w:rPr>
        <w:t>?</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b/>
          <w:b/>
          <w:sz w:val="36"/>
          <w:szCs w:val="36"/>
        </w:rPr>
      </w:pPr>
      <w:r>
        <w:rPr>
          <w:b/>
          <w:sz w:val="36"/>
          <w:szCs w:val="36"/>
        </w:rPr>
        <w:t>(Chapter Two)</w:t>
      </w:r>
    </w:p>
    <w:p>
      <w:pPr>
        <w:pStyle w:val="Normal"/>
        <w:rPr>
          <w:b/>
          <w:b/>
          <w:sz w:val="36"/>
          <w:szCs w:val="36"/>
        </w:rPr>
      </w:pPr>
      <w:r>
        <w:rPr>
          <w:b/>
          <w:sz w:val="36"/>
          <w:szCs w:val="36"/>
        </w:rPr>
      </w:r>
    </w:p>
    <w:p>
      <w:pPr>
        <w:pStyle w:val="Normal"/>
        <w:rPr>
          <w:rFonts w:ascii="Arial Narrow" w:hAnsi="Arial Narrow" w:cs="Arial Narrow"/>
          <w:sz w:val="20"/>
          <w:szCs w:val="20"/>
        </w:rPr>
      </w:pPr>
      <w:r>
        <w:rPr>
          <w:rFonts w:cs="Arial Narrow" w:ascii="Arial Narrow" w:hAnsi="Arial Narrow"/>
          <w:sz w:val="20"/>
          <w:szCs w:val="20"/>
        </w:rPr>
        <w:t>Chapter Two’s title, “The 10,000-Hour Rule” precedes the subtitle, “In Hamburg, We Had To Play For Eight Hours.”  The ten thousand hour rule is the key to this chapt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he University of Michigan opened its new Computer Center in 1971…thousands of students passed through that white room, the most famous of whom was a gawky teenager named Bill Joy…Joy came…the first year the Computer Center opened. He was sixteen.” the author states (Pp. 35-36).  “From that point on, the Computer Center was his life.” “In 1975, he enrolled in graduate school at the University of California at Berkeley. There, he buried himself even deeper in the world of computer software.” (p. 36). After graduate school, Joy formed the company we know today as Sun Microsystems and there he developed the Java computer languag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t would be easy to assume that Joy’s success was due to his brilliance and perseverance, but the author states, “It would be easier to accept that version of events, however, if we hadn’t just looked at hockey and soccer players…It was a story of how the outliers in a particular field reached their lofty status through a combination of ability, opportunity, and utterly arbitrary advantage.” (p. 3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chapter delves deeply into the theories involved in success, this chapter centers on one. “In fact, researchers have settled on what they believe is the magic number for true expertise: ten thousand hours…The emerging picture from such studies is that ten thousand hours of practice is required to achieve the level of mastery associated with being a world-class expert – in anything.” (p. 40).</w:t>
      </w:r>
    </w:p>
    <w:p>
      <w:pPr>
        <w:pStyle w:val="Normal"/>
        <w:rPr>
          <w:rFonts w:ascii="Arial Narrow" w:hAnsi="Arial Narrow" w:cs="Arial Narrow"/>
          <w:sz w:val="20"/>
          <w:szCs w:val="20"/>
        </w:rPr>
      </w:pPr>
      <w:r>
        <w:rPr>
          <w:rFonts w:cs="Arial Narrow" w:ascii="Arial Narrow" w:hAnsi="Arial Narrow"/>
          <w:sz w:val="20"/>
          <w:szCs w:val="20"/>
        </w:rPr>
        <w:t>The author discusses Mozart, who started composing at age six, with much help from his musician father.  “The music critic Harold Schonberg goes further: Mozart, he argues, actually ‘developed late,’ since he didn’t produce his greatest work until he had been composing for more than twenty years.” (p. 41).  He goes on to discuss chess grand masters and the fact that it takes roughly ten thousand hours for them to master the game. He reminds us of the Czech and Canadian teams that whose rosters are replete with January through March birthdates. “That late-born prodigy doesn’t get chosen for the all-star team as an eight-year-old because he’s too small. So he doesn’t get the extra practice. And without that extra practice, he has no chance at hitting ten thousand hours by the time the professional hockey teams start looking for players.” (p. 4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ne paragraph that struck me stated, “It’s all but impossible to reach that number all by yourself by the time you’re a young adult. You have to have parents who encourage and support you. You can’t be poor, because if you have to hold down a part-time job on the side to help make ends meet there won’t be enough time left in the day to practice enough. In fact, most people can reach that number only if they get into some kind of special program – like hockey all-star squad – or if they get some kind of extraordinary opportunity that gives them a chance to put in those hours.” (p. 4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compares Joy’s experiences in the early days of computers to two other comparisons of opportunity vs. commonly held ideas of success, The Beatles and Bill Gates.  He states, that by the time the Beatles went to Hamburg, Germany to play the clubs, they had already spent numerous playing hours together. When a scout discovered them and took them to the German clubs, “And what was so special about Hamburg? It wasn’t that it paid well. It didn’t. Or that the acoustics were fantastic. They weren’t. Or that the audiences were savvy and appreciative. They were anything but. It was the sheer amount of time the band was forced to play.” (p. 4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band played eight hours a day seven days a week. They played 48 days straight on one trip, totaling 172 hours on stage; 270 nights accumulated during the year – all adding up to a phenomenal amount of playing time before their breakthrough in the United States market. The second example of Bill Gates discusses the fact that both parents were professionals; that he went to a private, exclusive secondary school, and that school had one of the first computer clubs (started by a wealthy mother of a student ther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states, “Bill Gates got to do real-time…” (a computer breakthrough) “…computing </w:t>
      </w:r>
      <w:r>
        <w:rPr>
          <w:rFonts w:cs="Arial Narrow" w:ascii="Arial Narrow" w:hAnsi="Arial Narrow"/>
          <w:i/>
          <w:sz w:val="20"/>
          <w:szCs w:val="20"/>
        </w:rPr>
        <w:t>as an eighth grader in 1968</w:t>
      </w:r>
      <w:r>
        <w:rPr>
          <w:rFonts w:cs="Arial Narrow" w:ascii="Arial Narrow" w:hAnsi="Arial Narrow"/>
          <w:sz w:val="20"/>
          <w:szCs w:val="20"/>
        </w:rPr>
        <w:t xml:space="preserve">.” (p. 51).  Gates and his fellow young programmers were hired even then (since the girth of experts was non-existent) to use and evaluate new computer programs (racking up many hours of programming experience).  He and his friends had the opportunity to go to the University of Washington where they discovered a glitch that allowed them to spend many hours free in the university computer center. His opportunities led to the fact that, “…he had been programming practically nonstop for seven consecutive years. He was </w:t>
      </w:r>
      <w:r>
        <w:rPr>
          <w:rFonts w:cs="Arial Narrow" w:ascii="Arial Narrow" w:hAnsi="Arial Narrow"/>
          <w:i/>
          <w:sz w:val="20"/>
          <w:szCs w:val="20"/>
        </w:rPr>
        <w:t>way</w:t>
      </w:r>
      <w:r>
        <w:rPr>
          <w:rFonts w:cs="Arial Narrow" w:ascii="Arial Narrow" w:hAnsi="Arial Narrow"/>
          <w:sz w:val="20"/>
          <w:szCs w:val="20"/>
        </w:rPr>
        <w:t xml:space="preserve"> past ten thousand hours.” (p. 5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chapter leads to one more example uses the list of the world’s richest people from the beginning of time. Out of the 75 noted, “…an astonishing fourteen are Americans born within nine years of one another in the mid-nineteenth century.” (p. 61).  He states, “In the 1860s and 1870s, the American economy went through perhaps the greatest transformation in its history. This was when the railroads were being built and when Wall Street emerged.” (p. 6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evaluates the birth-year effects on the richest, the Beatles, the computer geeks. He ends the chapter with a comparison of the computer giants birth dates:</w:t>
      </w:r>
    </w:p>
    <w:p>
      <w:pPr>
        <w:pStyle w:val="Normal"/>
        <w:numPr>
          <w:ilvl w:val="0"/>
          <w:numId w:val="1"/>
        </w:numPr>
        <w:rPr>
          <w:rFonts w:ascii="Arial Narrow" w:hAnsi="Arial Narrow" w:cs="Arial Narrow"/>
          <w:sz w:val="20"/>
          <w:szCs w:val="20"/>
        </w:rPr>
      </w:pPr>
      <w:r>
        <w:rPr>
          <w:rFonts w:cs="Arial Narrow" w:ascii="Arial Narrow" w:hAnsi="Arial Narrow"/>
          <w:sz w:val="20"/>
          <w:szCs w:val="20"/>
        </w:rPr>
        <w:t>Bill Gates, October 28, 1955</w:t>
      </w:r>
    </w:p>
    <w:p>
      <w:pPr>
        <w:pStyle w:val="Normal"/>
        <w:numPr>
          <w:ilvl w:val="0"/>
          <w:numId w:val="1"/>
        </w:numPr>
        <w:rPr>
          <w:rFonts w:ascii="Arial Narrow" w:hAnsi="Arial Narrow" w:cs="Arial Narrow"/>
          <w:sz w:val="20"/>
          <w:szCs w:val="20"/>
        </w:rPr>
      </w:pPr>
      <w:r>
        <w:rPr>
          <w:rFonts w:cs="Arial Narrow" w:ascii="Arial Narrow" w:hAnsi="Arial Narrow"/>
          <w:sz w:val="20"/>
          <w:szCs w:val="20"/>
        </w:rPr>
        <w:t>Paul Allen, January 21, 1953</w:t>
      </w:r>
    </w:p>
    <w:p>
      <w:pPr>
        <w:pStyle w:val="Normal"/>
        <w:numPr>
          <w:ilvl w:val="0"/>
          <w:numId w:val="1"/>
        </w:numPr>
        <w:rPr>
          <w:rFonts w:ascii="Arial Narrow" w:hAnsi="Arial Narrow" w:cs="Arial Narrow"/>
          <w:sz w:val="20"/>
          <w:szCs w:val="20"/>
        </w:rPr>
      </w:pPr>
      <w:r>
        <w:rPr>
          <w:rFonts w:cs="Arial Narrow" w:ascii="Arial Narrow" w:hAnsi="Arial Narrow"/>
          <w:sz w:val="20"/>
          <w:szCs w:val="20"/>
        </w:rPr>
        <w:t>Steve Ballmer: March 24, 1956</w:t>
      </w:r>
    </w:p>
    <w:p>
      <w:pPr>
        <w:pStyle w:val="Normal"/>
        <w:numPr>
          <w:ilvl w:val="0"/>
          <w:numId w:val="1"/>
        </w:numPr>
        <w:rPr>
          <w:rFonts w:ascii="Arial Narrow" w:hAnsi="Arial Narrow" w:cs="Arial Narrow"/>
          <w:sz w:val="20"/>
          <w:szCs w:val="20"/>
        </w:rPr>
      </w:pPr>
      <w:r>
        <w:rPr>
          <w:rFonts w:cs="Arial Narrow" w:ascii="Arial Narrow" w:hAnsi="Arial Narrow"/>
          <w:sz w:val="20"/>
          <w:szCs w:val="20"/>
        </w:rPr>
        <w:t>Steve Jobs, February 24, 1955</w:t>
      </w:r>
    </w:p>
    <w:p>
      <w:pPr>
        <w:pStyle w:val="Normal"/>
        <w:numPr>
          <w:ilvl w:val="0"/>
          <w:numId w:val="1"/>
        </w:numPr>
        <w:rPr>
          <w:rFonts w:ascii="Arial Narrow" w:hAnsi="Arial Narrow" w:cs="Arial Narrow"/>
          <w:sz w:val="20"/>
          <w:szCs w:val="20"/>
        </w:rPr>
      </w:pPr>
      <w:r>
        <w:rPr>
          <w:rFonts w:cs="Arial Narrow" w:ascii="Arial Narrow" w:hAnsi="Arial Narrow"/>
          <w:sz w:val="20"/>
          <w:szCs w:val="20"/>
        </w:rPr>
        <w:t>Eric Schmidt, April 27, 195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ome of these names you might know and some not, but all had the good fate to be born, not too early to be stuck in the early-IBM mentality, and not too late to not have the opportunity to spend many hours in early programming.  Our main character, “Bill Joy – November 8, 1954.” (p. 6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e have </w:t>
      </w:r>
      <w:r>
        <w:rPr>
          <w:rFonts w:cs="Arial Narrow" w:ascii="Arial Narrow" w:hAnsi="Arial Narrow"/>
          <w:i/>
          <w:sz w:val="20"/>
          <w:szCs w:val="20"/>
        </w:rPr>
        <w:t xml:space="preserve">control </w:t>
      </w:r>
      <w:r>
        <w:rPr>
          <w:rFonts w:cs="Arial Narrow" w:ascii="Arial Narrow" w:hAnsi="Arial Narrow"/>
          <w:sz w:val="20"/>
          <w:szCs w:val="20"/>
        </w:rPr>
        <w:t xml:space="preserve">over what we have </w:t>
      </w:r>
      <w:r>
        <w:rPr>
          <w:rFonts w:cs="Arial Narrow" w:ascii="Arial Narrow" w:hAnsi="Arial Narrow"/>
          <w:i/>
          <w:sz w:val="20"/>
          <w:szCs w:val="20"/>
        </w:rPr>
        <w:t>control</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you have the </w:t>
      </w:r>
      <w:r>
        <w:rPr>
          <w:rFonts w:cs="Arial Narrow" w:ascii="Arial Narrow" w:hAnsi="Arial Narrow"/>
          <w:i/>
          <w:sz w:val="20"/>
          <w:szCs w:val="20"/>
        </w:rPr>
        <w:t>opportunity</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Can you </w:t>
      </w:r>
      <w:r>
        <w:rPr>
          <w:rFonts w:cs="Arial Narrow" w:ascii="Arial Narrow" w:hAnsi="Arial Narrow"/>
          <w:i/>
          <w:sz w:val="20"/>
          <w:szCs w:val="20"/>
        </w:rPr>
        <w:t>provide</w:t>
      </w:r>
      <w:r>
        <w:rPr>
          <w:rFonts w:cs="Arial Narrow" w:ascii="Arial Narrow" w:hAnsi="Arial Narrow"/>
          <w:sz w:val="20"/>
          <w:szCs w:val="20"/>
        </w:rPr>
        <w:t xml:space="preserve"> the </w:t>
      </w:r>
      <w:r>
        <w:rPr>
          <w:rFonts w:cs="Arial Narrow" w:ascii="Arial Narrow" w:hAnsi="Arial Narrow"/>
          <w:i/>
          <w:sz w:val="20"/>
          <w:szCs w:val="20"/>
        </w:rPr>
        <w:t>opportunity</w:t>
      </w:r>
      <w:r>
        <w:rPr>
          <w:rFonts w:cs="Arial Narrow" w:ascii="Arial Narrow" w:hAnsi="Arial Narrow"/>
          <w:sz w:val="20"/>
          <w:szCs w:val="20"/>
        </w:rPr>
        <w:t>?</w:t>
        <w:tab/>
        <w:tab/>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b/>
          <w:b/>
          <w:sz w:val="36"/>
          <w:szCs w:val="36"/>
        </w:rPr>
      </w:pPr>
      <w:r>
        <w:rPr>
          <w:b/>
          <w:sz w:val="36"/>
          <w:szCs w:val="36"/>
        </w:rPr>
        <w:t>(Chapter Three)</w:t>
      </w:r>
    </w:p>
    <w:p>
      <w:pPr>
        <w:pStyle w:val="Normal"/>
        <w:jc w:val="center"/>
        <w:rPr>
          <w:b/>
          <w:b/>
          <w:sz w:val="36"/>
          <w:szCs w:val="36"/>
          <w:u w:val="single"/>
        </w:rPr>
      </w:pPr>
      <w:r>
        <w:rPr>
          <w:b/>
          <w:sz w:val="36"/>
          <w:szCs w:val="36"/>
          <w:u w:val="single"/>
        </w:rPr>
      </w:r>
    </w:p>
    <w:p>
      <w:pPr>
        <w:pStyle w:val="Normal"/>
        <w:rPr/>
      </w:pPr>
      <w:r>
        <w:rPr>
          <w:rFonts w:cs="Arial Narrow" w:ascii="Arial Narrow" w:hAnsi="Arial Narrow"/>
          <w:sz w:val="20"/>
          <w:szCs w:val="20"/>
        </w:rPr>
        <w:t xml:space="preserve">Chapters Three and Four are centered on one person, so the title is, “The Trouble with Geniuses, Part 1” and subtitled, “Knowledge Of A Boy’s IQ Is Of Little Help If You Are Faced With A Formful Of Clever Boys.”  He states, “In the fifth episode of the 2008 season, the American television quiz show </w:t>
      </w:r>
      <w:r>
        <w:rPr>
          <w:rFonts w:cs="Arial Narrow" w:ascii="Arial Narrow" w:hAnsi="Arial Narrow"/>
          <w:i/>
          <w:sz w:val="20"/>
          <w:szCs w:val="20"/>
        </w:rPr>
        <w:t>1 vs. 100</w:t>
      </w:r>
      <w:r>
        <w:rPr>
          <w:rFonts w:cs="Arial Narrow" w:ascii="Arial Narrow" w:hAnsi="Arial Narrow"/>
          <w:sz w:val="20"/>
          <w:szCs w:val="20"/>
        </w:rPr>
        <w:t xml:space="preserve"> had as its special guest a man named Christopher Langan…At stake was a million dollars. The guest had to be smart enough to answer more questions correctly than his or her one hundred adversaries – and by that standard few have ever seemed as superbly qualified as Christopher Langan.” (p. 6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television host stated that he was the “…smartest man in America.” He said, “The average person has an IQ of one hundred…Einstein one fifty. Chris has an IQ of one ninety-five.”  When asked if high intelligence was a benefit for this show, Langan said, “Actually I think it is a hindrance...But now that I see these people…I think I’ll do OK.”  The author says that Langan had become the many-times interviewed public face of an American genius. The show 20/20 had him tested with the result of “…literally off the charts – too high to be accurately measured.” (p. 7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goes on to establish that Langan had shown signs of being a genius throughout his life. He spoke at six months, read by three, and could take any test in school and ace it with just minutes study before tests.  He got a perfect score on the SAT, even though he fell asleep while taking it. “’He did math for an hour,” his brother Marks says of Langan’s summer routine…”Then he did French for an hour. Then he studied Russian. Then he would read philosophy. He did that religiously every day.’” (p. 71).</w:t>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ack to the original game-show scenario, “Every question Saget threw at him, he tossed aside, as if it were a triviality. When his winnings reached $250,000, he appeared to make a mental calculation that the risks of losing everything were at that point greater than the potential benefits of staying in. Abruptly, he stopped. ‘I’ll take the cash,’ he said. He shook Saget’s hand firmly and was finished – exiting on the top as, we like to think, geniuses invariably do.” (p. 7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switches to a discussion about Lewis Terman, from Stanford University, who was a researcher of IQ’s.  He met a janitor (Henry Cowell), who would sneak out of his custodial duties and play piano in the classrooms. He decided to test him, believing he had to be intelligent to play music that well without an education.  “So, he decided to test Cowell’s IQ…The boy had an IQ of above 140, which is near genius level. Terman was fascinated. How many other diamonds in the rough were there? He wondered.” (p. 73).</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Terman searched for others, eventually testing and retesting thousands of California students, resulting in 1,470 children with IQ’s ranging from 140 to 200.  “That group of young geniuses came to be known as the ‘Termites,’ and they were the subjects of what would become one of the most famous psychological studies in history.” (p. 74). He titled the book he was writing about the Termites, “</w:t>
      </w:r>
      <w:r>
        <w:rPr>
          <w:rFonts w:cs="Arial Narrow" w:ascii="Arial Narrow" w:hAnsi="Arial Narrow"/>
          <w:i/>
          <w:sz w:val="20"/>
          <w:szCs w:val="20"/>
        </w:rPr>
        <w:t>Genetic Studies of Genius</w:t>
      </w:r>
      <w:r>
        <w:rPr>
          <w:rFonts w:cs="Arial Narrow" w:ascii="Arial Narrow" w:hAnsi="Arial Narrow"/>
          <w:sz w:val="20"/>
          <w:szCs w:val="20"/>
        </w:rPr>
        <w:t>.” (p. 7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oday,” the author states, “many of Terman’s ideas remain central to the way we think about success. Schools have programs for the ‘gifted.’ Elite universities often require that students take an intelligence test (such as the American Scholastic Aptitude Test) for admission. High-tech companies like Google or Microsoft carefully measure the cognitive abilities of prospective employees out of the same belief: they are convinced that those at the very top of the IQ scale have the greatest potential.” (Pp. 75-76). As an aside, one question Microsoft asks is “Why are manhole covers round?” The author states, “If you don’t know the answer to that question, you’re not smart enough to work at Microsoft.” (p. 76).  I won’t insult you with the answer. “Terman,” he says, “…didn’t understand what a real outlier was, and that’s a mistake we continue to make to this day.” (p. 77).</w:t>
      </w:r>
    </w:p>
    <w:p>
      <w:pPr>
        <w:pStyle w:val="Normal"/>
        <w:rPr>
          <w:rFonts w:ascii="Arial Narrow" w:hAnsi="Arial Narrow" w:cs="Arial Narrow"/>
          <w:sz w:val="20"/>
          <w:szCs w:val="20"/>
        </w:rPr>
      </w:pPr>
      <w:r>
        <w:rPr>
          <w:rFonts w:cs="Arial Narrow" w:ascii="Arial Narrow" w:hAnsi="Arial Narrow"/>
          <w:sz w:val="20"/>
          <w:szCs w:val="20"/>
        </w:rPr>
        <w:t>Other tests discussed included Raven’ Progressive Matrices, which studies IQ on the basis of how many questions can be answered correctly utilizing puzzles (matricies), of sorts.  Langan, the author says, could complete them all correctly. “Over the years, an enormous amount of research has been done in an attempt to determine how a person’s performance on an IQ test like the Raven’s translates to real-life success. People at the bottom of the scale – with an IQ below 70 – are considered mentally disabled. A score of 100 is average; you probably need to be just above that mark to be able to handle college. To get into and succeed in a reasonably competitive graduate program, meanwhile, you probably need an IQ of at least 115. In general, the higher you score, the more education you will get…But there’s a catch. The relationship between success and IQ works only up to a point.” (p. 7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author continues, “What Hudson (a British psychologist) “is saying is that IQ is a lot like height in basketball. Does someone who is five foot six have a realistic chance of playing professional basketball? Not really…But past a certain point, height stops mattering so much…A basketball player only has to be tall </w:t>
      </w:r>
      <w:r>
        <w:rPr>
          <w:rFonts w:cs="Arial Narrow" w:ascii="Arial Narrow" w:hAnsi="Arial Narrow"/>
          <w:i/>
          <w:sz w:val="20"/>
          <w:szCs w:val="20"/>
        </w:rPr>
        <w:t>enough</w:t>
      </w:r>
      <w:r>
        <w:rPr>
          <w:rFonts w:cs="Arial Narrow" w:ascii="Arial Narrow" w:hAnsi="Arial Narrow"/>
          <w:sz w:val="20"/>
          <w:szCs w:val="20"/>
        </w:rPr>
        <w:t xml:space="preserve"> – and the same is true of intelligence. Intelligence has a threshold.” (p. 80). He continues with an examination of Nobel Prize winners and the universities they attended. What he concludes is that, “To be a Nobel Prize winner, apparently, you have to smart enough to get into a college at least as good as Notre Dame or the University of Illinois. That’s all.” (p. 83).</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discussed the University of Michigan Law School’s policy of affirmative action, which was recently taken to the Supreme Court.  The school admitted racial minorities with scores less than other students in order to provide a more balanced student body.  They decided, after years of affirmative action, to study the graduate’s fate. “I think our expectation was that we would find a half- or two-thirds-full glass, that they had not done as well as the white students but nonetheless a lot were quite successful. But we were completely surprised. We found that they were doing every bit as well. There was no place we saw any serious discrepancy.” (p. 85).  “And why? Because even though the academic credentials of minority students at Michigan aren’t as good as those of white students, the quality of students at the law school is high enough that </w:t>
      </w:r>
      <w:r>
        <w:rPr>
          <w:rFonts w:cs="Arial Narrow" w:ascii="Arial Narrow" w:hAnsi="Arial Narrow"/>
          <w:i/>
          <w:sz w:val="20"/>
          <w:szCs w:val="20"/>
        </w:rPr>
        <w:t>they’re still above the threshold</w:t>
      </w:r>
      <w:r>
        <w:rPr>
          <w:rFonts w:cs="Arial Narrow" w:ascii="Arial Narrow" w:hAnsi="Arial Narrow"/>
          <w:sz w:val="20"/>
          <w:szCs w:val="20"/>
        </w:rPr>
        <w:t>. They are smart enough.” (p. 8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erman’s error of thinking that intelligence was the absolute factor in success has been proven by studying the Termites – they were normally successful. “In a devastating critique, the sociologist Pitirm Sorokin once showed that if Terman had simply put together a randomly selected group of children from the kinds of family backgrounds as the Termites – and dispensed with IQs altogether – he would have ended up with a group doing almost exactly as many impressive things as his painstakingly selected group of geniuses.”  He adds, “…that intellect and achievement are far from perfectly correlated.” (p. 9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concludes the chapter with, “What I told you at the beginning of this chapter about the extraordinary intelligence of Chris Langan, in other words, is of little use if we want to understand his chances of being a success in the world…If we want to understand the likelihood of his becoming a true outlier, we have to know a lot more about him than that.” (p. 90). Hence the fourth chapter, Part 2.</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is </w:t>
      </w:r>
      <w:r>
        <w:rPr>
          <w:rFonts w:cs="Arial Narrow" w:ascii="Arial Narrow" w:hAnsi="Arial Narrow"/>
          <w:i/>
          <w:sz w:val="20"/>
          <w:szCs w:val="20"/>
        </w:rPr>
        <w:t>success</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we give the </w:t>
      </w:r>
      <w:r>
        <w:rPr>
          <w:rFonts w:cs="Arial Narrow" w:ascii="Arial Narrow" w:hAnsi="Arial Narrow"/>
          <w:i/>
          <w:sz w:val="20"/>
          <w:szCs w:val="20"/>
        </w:rPr>
        <w:t>opportunities</w:t>
      </w:r>
      <w:r>
        <w:rPr>
          <w:rFonts w:cs="Arial Narrow" w:ascii="Arial Narrow" w:hAnsi="Arial Narrow"/>
          <w:sz w:val="20"/>
          <w:szCs w:val="20"/>
        </w:rPr>
        <w:t xml:space="preserve"> for </w:t>
      </w:r>
      <w:r>
        <w:rPr>
          <w:rFonts w:cs="Arial Narrow" w:ascii="Arial Narrow" w:hAnsi="Arial Narrow"/>
          <w:i/>
          <w:sz w:val="20"/>
          <w:szCs w:val="20"/>
        </w:rPr>
        <w:t>success</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we ignore those with </w:t>
      </w:r>
      <w:r>
        <w:rPr>
          <w:rFonts w:cs="Arial Narrow" w:ascii="Arial Narrow" w:hAnsi="Arial Narrow"/>
          <w:i/>
          <w:sz w:val="20"/>
          <w:szCs w:val="20"/>
        </w:rPr>
        <w:t>potential</w:t>
      </w:r>
      <w:r>
        <w:rPr>
          <w:rFonts w:cs="Arial Narrow" w:ascii="Arial Narrow" w:hAnsi="Arial Narrow"/>
          <w:sz w:val="20"/>
          <w:szCs w:val="20"/>
        </w:rPr>
        <w:t xml:space="preserve"> in favor of those we identify as more </w:t>
      </w:r>
      <w:r>
        <w:rPr>
          <w:rFonts w:cs="Arial Narrow" w:ascii="Arial Narrow" w:hAnsi="Arial Narrow"/>
          <w:i/>
          <w:sz w:val="20"/>
          <w:szCs w:val="20"/>
        </w:rPr>
        <w:t>intelligen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b/>
          <w:b/>
          <w:sz w:val="36"/>
          <w:szCs w:val="36"/>
        </w:rPr>
      </w:pPr>
      <w:r>
        <w:rPr>
          <w:b/>
          <w:sz w:val="36"/>
          <w:szCs w:val="36"/>
        </w:rPr>
        <w:t>(Chapter Four)</w:t>
      </w:r>
    </w:p>
    <w:p>
      <w:pPr>
        <w:pStyle w:val="Normal"/>
        <w:jc w:val="center"/>
        <w:rPr>
          <w:b/>
          <w:b/>
          <w:sz w:val="36"/>
          <w:szCs w:val="36"/>
          <w:u w:val="single"/>
        </w:rPr>
      </w:pPr>
      <w:r>
        <w:rPr>
          <w:b/>
          <w:sz w:val="36"/>
          <w:szCs w:val="36"/>
          <w:u w:val="single"/>
        </w:rPr>
      </w:r>
    </w:p>
    <w:p>
      <w:pPr>
        <w:pStyle w:val="Normal"/>
        <w:rPr>
          <w:rFonts w:ascii="Arial Narrow" w:hAnsi="Arial Narrow" w:cs="Arial Narrow"/>
          <w:sz w:val="20"/>
          <w:szCs w:val="20"/>
        </w:rPr>
      </w:pPr>
      <w:r>
        <w:rPr>
          <w:rFonts w:cs="Arial Narrow" w:ascii="Arial Narrow" w:hAnsi="Arial Narrow"/>
          <w:sz w:val="20"/>
          <w:szCs w:val="20"/>
        </w:rPr>
        <w:t xml:space="preserve">We ended Chapter Three with a notice that we needed to learn more about our genius, Chris Langan.  Chapter Four’s title is the same as Three’s with a “Part 2” attached!  The subtitle is, “After Protracted Negotiations, It Was Agreed That Robert Would Be Put On Prob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Chris Langan’s mother was from San Francisco and was estranged from her family.  She had four sons, each with a different father…Her fourth was a failed journalist named Jack Langan.” He adds, “’To this day I haven’t met anybody was as poor when they were kids as our family was,’ Chris Langan says, ‘We didn’t have a pair of matched socks.’” (p. 9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ris’s family moved from town to town and lived in desperate situations. “’I don’t think the school ever understood just how gifted Christopher was,’ his brother Jeff says, ‘He sure…didn’t play it up.  This was Bozeman…it was a hick town.’”  The author says, “To stick up for himself and his brothers, Chris started to lift weights. One day, when Chris was fourteen, Jack Langan got rough with the boys, as he sometimes did, and Chris knocked him out cold.  Jack left, never to return. Upon graduation…Chris was offered two full scholarships, one to Reed College in Oregon and the other to the University of Chicago. He chose Reed. ‘It was a huge mistake,’ Chris recalls.” (p. 92).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ris, who was a short-haired farm hand had moved into a cramped dorm with long-haired privileged students who had girlfriends and smoked pot.  He did not and he spent hours in the library.  “He continued: ‘Then I lost that scholarship…My mother was supposed to fill out a parent’s financial statement for the renewal of that scholarship. She neglected to do so.’” (p. 9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So I went to the office to ask why and they told me…we allocated all the scholarship money and it’s all gone.’” “That was the style of the place. They simply didn’t care.”  Chris left before the finals and got four Fs that semester compared to the four A’s the first semester. He went back to Bozeman and construction and enrolled at Montana State the next semest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 was taking…classes...And then in the winter quarter I was living thirteen miles out of town,…and the transmission fell out of my car.’” (p. 93). “’I didn’t have the money to repair it. So, I went to my advisor and the dean in sequence and (asked) If you could please just transfer me to the afternoon sections of these classes, I would appreciate it…’. ‘My advisor…said, ‘Well, son, after looking at your transcript at Reed College, I see that you have yet to learn that everyone has to make sacrifices to get an education. Request denied.’” (p. 9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at was the tipping point for Langan. He decided at that point that he would not pursue higher education ever again. He went back to construction and worked much of the later years as a bar bouncer. “Through it all, he continued to read deeply in philosophy, mathematics, and physics as he worked on a sprawling treatise he calls…the ‘Cognitive Theoretic Model of the Universe.’ But without academic credentials, he despairs of ever getting published in a scholarly journal.” (p. 95).  “Here he was, a man with an insatiable appetite for learning, forced for most of his adult life to live in intellectual isolation.” (p. 9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leads us to two questions. “What does the story of Chris Langan tell us?” and, “…why were Langan’s teachers at Reed and Montana State so indifferent to his plight?” (p. 96).  These questions lead to another story about another genius, Robert Oppenheimer, “…the physicist who famously headed the American effort to develop the nuclear bomb during World War ll.” (p. 97).</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Oppenheimer, the author notes, went to Harvard and Cambridge University for his doctorate.  He became depressed at having to take a class he didn’t care for and, “Oppenheimer took some chemicals from the laboratory and tried to poison his tutor.” Thus, the subtitle, “After protracted negotiations, it was agreed that Robert would be put on probation and have regular sessions (with a psychiatrist).  </w:t>
      </w:r>
      <w:r>
        <w:rPr>
          <w:rFonts w:cs="Arial Narrow" w:ascii="Arial Narrow" w:hAnsi="Arial Narrow"/>
          <w:i/>
          <w:sz w:val="20"/>
          <w:szCs w:val="20"/>
        </w:rPr>
        <w:t>On probation</w:t>
      </w:r>
      <w:r>
        <w:rPr>
          <w:rFonts w:cs="Arial Narrow" w:ascii="Arial Narrow" w:hAnsi="Arial Narrow"/>
          <w:sz w:val="20"/>
          <w:szCs w:val="20"/>
        </w:rPr>
        <w:t>? Here we have two very brilliant young students…Langan gets his scholarship taken away, but Oppenheimer gets sent to a psychiatrist.” (p. 98).</w:t>
      </w:r>
    </w:p>
    <w:p>
      <w:pPr>
        <w:pStyle w:val="Normal"/>
        <w:rPr>
          <w:rFonts w:ascii="Arial Narrow" w:hAnsi="Arial Narrow" w:cs="Arial Narrow"/>
          <w:sz w:val="20"/>
          <w:szCs w:val="20"/>
        </w:rPr>
      </w:pPr>
      <w:r>
        <w:rPr>
          <w:rFonts w:cs="Arial Narrow" w:ascii="Arial Narrow" w:hAnsi="Arial Narrow"/>
          <w:sz w:val="20"/>
          <w:szCs w:val="20"/>
        </w:rPr>
        <w:t>Oppenheimer went on to successfully get the bid to lead the bomb project, even though he was young and untested in the field. He charmed the generals and got the job. “Would Oppenheimer have lost his scholarship at Reed? Would he have been unable to convince his professors to move his classes to the afternoon? Of course not. And that’s because he was smarter than Chris Langan. It’s because he possessed the kind of savvy that allowed him to get what he wanted from the world.” (p. 10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 particular skill that allows you to talk your way out of a murder rap, or convince your professors to move you from the morning to the afternoon sessions, is what the psychologist Robert Sternberg calls, ‘practical intelligence.’” This is defined as, “…knowing what to say to whom, knowing when to say it, and knowing how to say it for maximum benefit.” (p. 101.)</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Practical intelligence, according to the author separates these two geniuses.  Where does it come from is the question. “IQ is a measure, to some degree, of innate ability…but social savvy is </w:t>
      </w:r>
      <w:r>
        <w:rPr>
          <w:rFonts w:cs="Arial Narrow" w:ascii="Arial Narrow" w:hAnsi="Arial Narrow"/>
          <w:i/>
          <w:sz w:val="20"/>
          <w:szCs w:val="20"/>
        </w:rPr>
        <w:t>knowledge</w:t>
      </w:r>
      <w:r>
        <w:rPr>
          <w:rFonts w:cs="Arial Narrow" w:ascii="Arial Narrow" w:hAnsi="Arial Narrow"/>
          <w:sz w:val="20"/>
          <w:szCs w:val="20"/>
        </w:rPr>
        <w:t xml:space="preserve">.” He discusses the research of sociologist Annette Lareau, who studied a group of third graders, black and white, from rich and poor homes.  She studied twelve homes intensely.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she discovered was, “…(she) calls middle-class parenting style ‘concerted cultivation.’ It’s an attempt to actively ‘foster and asses a child’s talents, opinions, and skills.” (p. 104).  “By contrast, the working-class and poor children were characterized by ‘an emerging sense of distance, distrust, and constraint.’” (p. 105). The author continues, “It is important to understand where the particular master of that moment comes from. It’s not genetic…Nor is it racial…it’s </w:t>
      </w:r>
      <w:r>
        <w:rPr>
          <w:rFonts w:cs="Arial Narrow" w:ascii="Arial Narrow" w:hAnsi="Arial Narrow"/>
          <w:i/>
          <w:sz w:val="20"/>
          <w:szCs w:val="20"/>
        </w:rPr>
        <w:t>cultural</w:t>
      </w:r>
      <w:r>
        <w:rPr>
          <w:rFonts w:cs="Arial Narrow" w:ascii="Arial Narrow" w:hAnsi="Arial Narrow"/>
          <w:sz w:val="20"/>
          <w:szCs w:val="20"/>
        </w:rPr>
        <w:t xml:space="preserve"> advantage.” (p. 10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hen the Termites were into their adulthood, Terman looked at the records of 730 of the men divided them into three groups.” (p. 111).  The top twenty percent were the A group, etc.  What he found was astonishing – thirty percent of the C group were college dropouts. Only eight attained a graduate degree. Compare that with the ninety percent of the A group that were college graduates and the 98 who attained graduate degre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hat was the difference between the A group and the C group?  “The As (sic) overwhelmingly came from the middle and the upper class.  Their homes were filled with books. Half the fathers of the A group had a college degree or beyond…The Cs, on the other hand, were from the other side of the tracks.  Almost a third of them had a parent who dropped out of school before the eighth grade.” (Pp. 111, 11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continues, “What did the Cs lack, though?...They lacked something that could have been given to them if we’d only known they needed it: a community around them that prepared them properly for the world. The Cs were squandered talent. But they needn’t be.” (p. 11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ends by telling us that Chris Langan ended up on a slightly run-down farm in Missouri with a wife he loves and a huge pile of library books to read.  He states that Chris’s tone might sound boastful, but in reality is defensive. He has admitted his own defeat. “He couldn’t even talk to his calculus teacher, for goodness sake. These were things that others, with lesser minds, could master easily. But that’s because those others had had help along the way, and Chris Langan never had. It wasn’t an excuse. It was a fact…no one…and not even geniuses – ever makes it alone.” (p. 115).</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w:t>
      </w:r>
      <w:r>
        <w:rPr>
          <w:rFonts w:cs="Arial Narrow" w:ascii="Arial Narrow" w:hAnsi="Arial Narrow"/>
          <w:i/>
          <w:sz w:val="20"/>
          <w:szCs w:val="20"/>
        </w:rPr>
        <w:t>squandered talent</w:t>
      </w:r>
      <w:r>
        <w:rPr>
          <w:rFonts w:cs="Arial Narrow" w:ascii="Arial Narrow" w:hAnsi="Arial Narrow"/>
          <w:sz w:val="20"/>
          <w:szCs w:val="20"/>
        </w:rPr>
        <w:t xml:space="preserve"> do we have?</w:t>
      </w:r>
    </w:p>
    <w:p>
      <w:pPr>
        <w:pStyle w:val="Normal"/>
        <w:rPr/>
      </w:pPr>
      <w:r>
        <w:rPr>
          <w:rFonts w:cs="Arial Narrow" w:ascii="Arial Narrow" w:hAnsi="Arial Narrow"/>
          <w:sz w:val="20"/>
          <w:szCs w:val="20"/>
        </w:rPr>
        <w:t xml:space="preserve">Do we know who our </w:t>
      </w:r>
      <w:r>
        <w:rPr>
          <w:rFonts w:cs="Arial Narrow" w:ascii="Arial Narrow" w:hAnsi="Arial Narrow"/>
          <w:i/>
          <w:sz w:val="20"/>
          <w:szCs w:val="20"/>
        </w:rPr>
        <w:t>C group</w:t>
      </w:r>
      <w:r>
        <w:rPr>
          <w:rFonts w:cs="Arial Narrow" w:ascii="Arial Narrow" w:hAnsi="Arial Narrow"/>
          <w:sz w:val="20"/>
          <w:szCs w:val="20"/>
        </w:rPr>
        <w:t xml:space="preserve"> is?</w:t>
      </w:r>
    </w:p>
    <w:p>
      <w:pPr>
        <w:pStyle w:val="Normal"/>
        <w:rPr/>
      </w:pPr>
      <w:r>
        <w:rPr>
          <w:rFonts w:cs="Arial Narrow" w:ascii="Arial Narrow" w:hAnsi="Arial Narrow"/>
          <w:sz w:val="20"/>
          <w:szCs w:val="20"/>
        </w:rPr>
        <w:t xml:space="preserve">Will you be the </w:t>
      </w:r>
      <w:r>
        <w:rPr>
          <w:rFonts w:cs="Arial Narrow" w:ascii="Arial Narrow" w:hAnsi="Arial Narrow"/>
          <w:i/>
          <w:sz w:val="20"/>
          <w:szCs w:val="20"/>
        </w:rPr>
        <w:t>help</w:t>
      </w:r>
      <w:r>
        <w:rPr>
          <w:rFonts w:cs="Arial Narrow" w:ascii="Arial Narrow" w:hAnsi="Arial Narrow"/>
          <w:sz w:val="20"/>
          <w:szCs w:val="20"/>
        </w:rPr>
        <w:t xml:space="preserve"> they need?</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b/>
          <w:b/>
          <w:sz w:val="36"/>
          <w:szCs w:val="36"/>
        </w:rPr>
      </w:pPr>
      <w:r>
        <w:rPr>
          <w:b/>
          <w:sz w:val="36"/>
          <w:szCs w:val="36"/>
        </w:rPr>
        <w:t>(Chapter Five)</w:t>
      </w:r>
    </w:p>
    <w:p>
      <w:pPr>
        <w:pStyle w:val="Normal"/>
        <w:rPr>
          <w:b/>
          <w:b/>
          <w:sz w:val="36"/>
          <w:szCs w:val="36"/>
          <w:u w:val="single"/>
        </w:rPr>
      </w:pPr>
      <w:r>
        <w:rPr>
          <w:b/>
          <w:sz w:val="36"/>
          <w:szCs w:val="36"/>
          <w:u w:val="single"/>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 Three Lessons of Joe Flom,” subtitled “Mary Got A Quarter,” presents Chapter Five as an examination of another set of successful people who appear first as ‘self-made’ until you delve into the circumstances presented. “Joe Flom is the last living ‘named’ partner of the law firm Skadden, Arps, Slate, Meagher and Flom…He grew up in the Depression in Brooklyn’s Borough Park neighborhood. His father, Isadore, was a union organizer in the garment industry…His mother worked at what was called piecework…”. (p. 11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ircumstances around Flom’s story include his applying for and taking the entrance exam for a prestigious public high school that had produced Nobel Prize winners, a Supreme Court Justice and George Gershwin and Jonas Salk. “He got in.” (p. 117).  After school, he attended City College at nights and applied to Harvard Law School. “He didn’t have a degree from college. Harvard took him anyway. ‘Why? I wrote them a letter on why I was the answer to sliced bread,’ is how Flom explains it…”. (p. 11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Flom had great success at Harvard, but during ‘hiring season,’ he had to interview with the law firms that were already established. “I was ungainly, awkward, a fat kid. I didn’t feel comfortable.” (p. 118).  He didn’t get those jobs, but was attracted to a start-up firm in a tiny suite. “’What kind of law did we do?’ Flom says, laughing, ‘Whatever came in the door.’” (p. 118).  The idea of doing law that was out of the context of the established firms led to extensive knowledge of newly forming law in the business world, and the firm grew to over two thousand lawyers.  </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 hope by now that you are skeptical of this kind of story. Brilliant immigrant kid overcomes poverty and the Depression, can’t get a job at the stuffy downtown law firms, makes it on his own through sheer hustle and ability. It’s a rags-to-riches story, and everything we’ve learned so far from hockey players and software billionaires and the Termites suggests that success doesn’t happen that way. Successful people don’t do it alone.” the author states. (p. 11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reminds us that rags-to-riches stories are told because they are better sounding stories than what’s really behind them. “But the true story of Joe Flom’s life turns out to be much more intriguing than the mythological version because all the things in his life that seem to have been disadvantages – …turn out unexpectedly to have been advantages. Joe Flom is an outlier.” (p. 120). The author then states that the chapter will review several lessons to be learned.  The first lesson is entitled, “The Importance of Being Jewish”. (p. 121).</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One of Joe Flom’s classmates at Harvard Law School was a man named Alexander Bickel.  Like Flom, Bickel was the son of Eastern European Jewish immigrants…Bickel would become perhaps the finest constitutional scholar of his generation.” (p. 121).  Bickel would also go through the city law firm interviews and suffer the same results. “’…to [the senior partner], who took it upon himself to tell me that for a boy of my </w:t>
      </w:r>
      <w:r>
        <w:rPr>
          <w:rFonts w:cs="Arial Narrow" w:ascii="Arial Narrow" w:hAnsi="Arial Narrow"/>
          <w:i/>
          <w:sz w:val="20"/>
          <w:szCs w:val="20"/>
        </w:rPr>
        <w:t>antecedents</w:t>
      </w:r>
      <w:r>
        <w:rPr>
          <w:rFonts w:cs="Arial Narrow" w:ascii="Arial Narrow" w:hAnsi="Arial Narrow"/>
          <w:sz w:val="20"/>
          <w:szCs w:val="20"/>
        </w:rPr>
        <w:t xml:space="preserve">…I certainly had come far. But I ought to understand how limited the possibilities of a firm like his were to hire a boy of my </w:t>
      </w:r>
      <w:r>
        <w:rPr>
          <w:rFonts w:cs="Arial Narrow" w:ascii="Arial Narrow" w:hAnsi="Arial Narrow"/>
          <w:i/>
          <w:sz w:val="20"/>
          <w:szCs w:val="20"/>
        </w:rPr>
        <w:t>antecedents</w:t>
      </w:r>
      <w:r>
        <w:rPr>
          <w:rFonts w:cs="Arial Narrow" w:ascii="Arial Narrow" w:hAnsi="Arial Narrow"/>
          <w:sz w:val="20"/>
          <w:szCs w:val="20"/>
        </w:rPr>
        <w:t>. And while he congratulated me on my progress, I should understand he certainly couldn’t offer me a job.” (p 12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states that the firm’s refusal to hire him was incredible, “…saying no to Bickel because of his ‘antecedents’ was like the Chicago Bulls turning down Michael Jordan because they were uncomfortable with black kids from North Carolina.  It didn’t make sense.” (p. 122).  He explains that during the 40s and 50s, the old firms were closed to outsiders. If they didn’t fit the…“Nordic…clean cut…” (p. 123) appearance, they were overlooked. “That seems unfair, and it was. But as is so often the case with outliers, buried in that setback was a golden opportunity.” (p. 124).</w:t>
      </w:r>
    </w:p>
    <w:p>
      <w:pPr>
        <w:pStyle w:val="Normal"/>
        <w:rPr>
          <w:rFonts w:ascii="Arial Narrow" w:hAnsi="Arial Narrow" w:cs="Arial Narrow"/>
          <w:sz w:val="20"/>
          <w:szCs w:val="20"/>
        </w:rPr>
      </w:pPr>
      <w:r>
        <w:rPr>
          <w:rFonts w:cs="Arial Narrow" w:ascii="Arial Narrow" w:hAnsi="Arial Narrow"/>
          <w:sz w:val="20"/>
          <w:szCs w:val="20"/>
        </w:rPr>
        <w:t>The climate, the author says, was much different in law and corporate law in particular. Hostile takeovers and proxy fights were unheard of.  Flom’s emerging firm was in a perfect line for these services. “I remember once we had an issue involving a proxy fight (states another long time lawyer), and one of my senior…partners said, well, let’s get Joe (Flom) in. And he came to a conference room, and we all sat around and described the problem and he told us what to do and he left. And I said, ‘We can do that too, you know.’ And the partner said, No, no, no, you can’t. We’re not going to do that.’ It was just that we didn’t do it.” (p. 12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ll of the things the established firms didn’t want to do became an opportunity for practice for Flom’s firm. “Think how similar this is to the stories of Bill Joy and Bill Gates. Both of them toiled away in a relatively obscure field without any great hopes for worldly success. But then – boom! – the personal computer revolution happened, and they had their ten thousand hours  in. They were ready. Flom had the same experience. For twenty years he perfected his craft…Then the world changed and he was ready.  He didn’t triumph over adversity. Instead, what started out as adversity ended up being an opportunity.” (p. 12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second lesson is entitled, “Demographic Luck” and tells the story of Maurice Janklow, “Maurice, however, was the family intellectual, the only one to go to college. He got his law degree and set up a practice on Court Street in downtown Brooklyn.” (p. 129).  With everything going for him, the author states, “…it never happened.” (p. 130). Janklow’s son Mort, however, started a firm in the 1960s that started one of the first cable TV organizations and started a successful literary agency in the next decade.  Why the difference? “But let’s take a page from the analysis of the business tycoons born in the 1830s and the software programmers born in 1955 and look at the differences between the two Janklows in terms of their generation. Is there a perfect time for New York Jewish lawyer to be born?  Turns out there is…”. (p. 131).</w:t>
      </w:r>
    </w:p>
    <w:p>
      <w:pPr>
        <w:pStyle w:val="Normal"/>
        <w:rPr>
          <w:rFonts w:ascii="Arial Narrow" w:hAnsi="Arial Narrow" w:cs="Arial Narrow"/>
          <w:sz w:val="20"/>
          <w:szCs w:val="20"/>
        </w:rPr>
      </w:pPr>
      <w:r>
        <w:rPr>
          <w:rFonts w:cs="Arial Narrow" w:ascii="Arial Narrow" w:hAnsi="Arial Narrow"/>
          <w:sz w:val="20"/>
          <w:szCs w:val="20"/>
        </w:rPr>
        <w:t>Going back to Termin’s studies, what your parents do and the class they belong to matter.  The other breakdown of his study involves birthdates. All of the events, the author states, of the century (the Great Depression, WWll, etc.) affect the outcome of the success or failure of the above. (p. 131).  “The Termites born before 1911, though, graduated from college at the height of the Depression, when job opportunities were scarce…To have been born before 1911 is to have been demographically unlucky. The most devastating events of the twentieth century hit you at exactly the wrong time…This same demographic logic applies to Jewish lawyers in New York like Maurice Janklow.” (p. 13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y the time Janklow’s son was born, there was what the author calls a “demographic trough” (p. 134) – a time when the birthrates were radically reduced due to the catastrophic effects of the Depression.  Mort was allowed the benefits of large physical buildings built for pre-Depression large families.  The teachers he was given in high school couldn’t get jobs in colleges, but would have if the generation had been larger.  In short, he was afforded good schools, good teachers, and opportunities after high school and college because of the ‘demographic trough’.  Fewer graduates meant more opportunity in the work plac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Lesson three is titled, “The Garment Industry and Meaningful Work”. (p. 139).  The key to this chapter is that the Jewish immigrants early in the century brought their skills to their new country. “’There is no doubt that those Jewish immigrants arrived at the perfect time, with the perfect skills,’ says the sociologist Stephen Steinberg.” (p. 145).  They used these skills to become entrepreneurs and find meaningful work. “He was his own boss…His work was complex; it engaged his mind and imagination. And in his work, there was a relationship between effort and reward.” (p. 149). The author adds, “Those three things – autonomy, complexity, and a connection between effort and reward – are, most people agree, the three qualities that work has to have if it is to be satisfying.” (p. 149). “Work that fulfills those three criteria is </w:t>
      </w:r>
      <w:r>
        <w:rPr>
          <w:rFonts w:cs="Arial Narrow" w:ascii="Arial Narrow" w:hAnsi="Arial Narrow"/>
          <w:i/>
          <w:sz w:val="20"/>
          <w:szCs w:val="20"/>
        </w:rPr>
        <w:t>meaningful</w:t>
      </w:r>
      <w:r>
        <w:rPr>
          <w:rFonts w:cs="Arial Narrow" w:ascii="Arial Narrow" w:hAnsi="Arial Narrow"/>
          <w:sz w:val="20"/>
          <w:szCs w:val="20"/>
        </w:rPr>
        <w:t>. Being a teacher is meaningful. Being a physician is meaningful. So is being an entrepreneur.” (p. 150).</w:t>
      </w:r>
    </w:p>
    <w:p>
      <w:pPr>
        <w:pStyle w:val="Normal"/>
        <w:rPr>
          <w:rFonts w:ascii="Arial Narrow" w:hAnsi="Arial Narrow" w:cs="Arial Narrow"/>
          <w:sz w:val="20"/>
          <w:szCs w:val="20"/>
        </w:rPr>
      </w:pPr>
      <w:r>
        <w:rPr>
          <w:rFonts w:cs="Arial Narrow" w:ascii="Arial Narrow" w:hAnsi="Arial Narrow"/>
          <w:sz w:val="20"/>
          <w:szCs w:val="20"/>
        </w:rPr>
        <w:t>The author sums up the chapter with several meaningful examples, and concludes, “Success is not a random act. It arises out of a predictable and powerful set of circumstances and opportunities…”. (p. 155). “But if you have all three advantages – on top of a good dose of ingenuity and drive – then that’s an unstoppable combination. That’s like being a hockey player born on January 1.” (p. 15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es our world give our students the greatest </w:t>
      </w:r>
      <w:r>
        <w:rPr>
          <w:rFonts w:cs="Arial Narrow" w:ascii="Arial Narrow" w:hAnsi="Arial Narrow"/>
          <w:i/>
          <w:sz w:val="20"/>
          <w:szCs w:val="20"/>
        </w:rPr>
        <w:t>opportunity</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Is your work </w:t>
      </w:r>
      <w:r>
        <w:rPr>
          <w:rFonts w:cs="Arial Narrow" w:ascii="Arial Narrow" w:hAnsi="Arial Narrow"/>
          <w:i/>
          <w:sz w:val="20"/>
          <w:szCs w:val="20"/>
        </w:rPr>
        <w:t>meaningful</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Is the student doing </w:t>
      </w:r>
      <w:r>
        <w:rPr>
          <w:rFonts w:cs="Arial Narrow" w:ascii="Arial Narrow" w:hAnsi="Arial Narrow"/>
          <w:i/>
          <w:sz w:val="20"/>
          <w:szCs w:val="20"/>
        </w:rPr>
        <w:t>meaningful</w:t>
      </w:r>
      <w:r>
        <w:rPr>
          <w:rFonts w:cs="Arial Narrow" w:ascii="Arial Narrow" w:hAnsi="Arial Narrow"/>
          <w:sz w:val="20"/>
          <w:szCs w:val="20"/>
        </w:rPr>
        <w:t xml:space="preserve"> wor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b/>
          <w:b/>
          <w:sz w:val="36"/>
          <w:szCs w:val="36"/>
        </w:rPr>
      </w:pPr>
      <w:r>
        <w:rPr>
          <w:b/>
          <w:sz w:val="36"/>
          <w:szCs w:val="36"/>
        </w:rPr>
        <w:t>(Chapter Six)</w:t>
      </w:r>
    </w:p>
    <w:p>
      <w:pPr>
        <w:pStyle w:val="Normal"/>
        <w:jc w:val="center"/>
        <w:rPr>
          <w:b/>
          <w:b/>
          <w:sz w:val="36"/>
          <w:szCs w:val="36"/>
          <w:u w:val="single"/>
        </w:rPr>
      </w:pPr>
      <w:r>
        <w:rPr>
          <w:b/>
          <w:sz w:val="36"/>
          <w:szCs w:val="36"/>
          <w:u w:val="single"/>
        </w:rPr>
      </w:r>
    </w:p>
    <w:p>
      <w:pPr>
        <w:pStyle w:val="Normal"/>
        <w:rPr/>
      </w:pPr>
      <w:r>
        <w:rPr>
          <w:rFonts w:cs="Arial Narrow" w:ascii="Arial Narrow" w:hAnsi="Arial Narrow"/>
          <w:sz w:val="20"/>
          <w:szCs w:val="20"/>
        </w:rPr>
        <w:t xml:space="preserve">Chapter Six begins ‘Part Two’ of </w:t>
      </w:r>
      <w:r>
        <w:rPr>
          <w:rFonts w:cs="Arial Narrow" w:ascii="Arial Narrow" w:hAnsi="Arial Narrow"/>
          <w:i/>
          <w:sz w:val="20"/>
          <w:szCs w:val="20"/>
        </w:rPr>
        <w:t>The Outliers</w:t>
      </w:r>
      <w:r>
        <w:rPr>
          <w:rFonts w:cs="Arial Narrow" w:ascii="Arial Narrow" w:hAnsi="Arial Narrow"/>
          <w:sz w:val="20"/>
          <w:szCs w:val="20"/>
        </w:rPr>
        <w:t>. The title is “Harlan, Kentucky” and the subtitle is, “Die Like A Man, Like Your Brother Did!” Obviously, we are now getting into some of the cultural influences that affect succes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n the southeastern corner of Kentucky, in the stretch of the Appalachian Mountains known as the Cumberland Plateau, lies (sic) a small town called Harlan,” the author begins. (p. 161). He states that the town was founded by immigrant families from the barren parts of the British Isles and was so remote and difficult to get to that others in the region did not even know it existed.  “Harlan was…a strange place, unknown by the larger society around it, and it might well have remained so but for the fact that two of the town’s founding families – the Howards and the Turners – did not get along.” (p. 16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o make a detailed story short, the two families fought through generations and many on both sides were killed. Wilse Howard was one of the meanest of the families and was a grandson of the patriarch.  He killed or wounded several people before a posse was formed and he was injured critically in the ensuing gunfight. As he came home moaning about his wounds, “…’Stop that!’ Will Turner’s mother snapped at him…’Die like a man, like your brother did!’ She belonged to a world well acquainted with fatal gunshots that she had certain expectations about how the ought to be endured. Will shut his mouth and died.” (p. 164).</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author talks about other well-known family violence like the well-known Hatfields and McCoys.  He lists several other lesser-known family fights and notes that the counties in the Appalachian area became known for their bloody encounters. “When one family fights with another, it’s a feud. When lots of families fight with one another in identical little towns up and down the same mountain range, it’s a </w:t>
      </w:r>
      <w:r>
        <w:rPr>
          <w:rFonts w:cs="Arial Narrow" w:ascii="Arial Narrow" w:hAnsi="Arial Narrow"/>
          <w:i/>
          <w:sz w:val="20"/>
          <w:szCs w:val="20"/>
        </w:rPr>
        <w:t>pattern</w:t>
      </w:r>
      <w:r>
        <w:rPr>
          <w:rFonts w:cs="Arial Narrow" w:ascii="Arial Narrow" w:hAnsi="Arial Narrow"/>
          <w:sz w:val="20"/>
          <w:szCs w:val="20"/>
        </w:rPr>
        <w:t>.” (p. 166). He asks why this pattern exists.</w:t>
      </w:r>
    </w:p>
    <w:p>
      <w:pPr>
        <w:pStyle w:val="Normal"/>
        <w:rPr>
          <w:rFonts w:ascii="Arial Narrow" w:hAnsi="Arial Narrow" w:cs="Arial Narrow"/>
          <w:sz w:val="20"/>
          <w:szCs w:val="20"/>
        </w:rPr>
      </w:pPr>
      <w:r>
        <w:rPr>
          <w:rFonts w:cs="Arial Narrow" w:ascii="Arial Narrow" w:hAnsi="Arial Narrow"/>
          <w:sz w:val="20"/>
          <w:szCs w:val="20"/>
        </w:rPr>
        <w:t>He concludes that it is because of the region they came from. The Scotch-Irish, he states, came from the rough lowlands and barren north of Scotland and Ireland. “…the consensus appears to be that the region was plagued by a particularly virulent strain of what sociologists call a ‘culture of honor’.” (p. 16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 triumph of a culture of honor helps to explain why the pattern of criminality in the American South has always been so distinctive. Murder rates are higher…But crimes of property…are lower.” (Pp. 168-169).  “In the backcountry, violence wasn’t for economic gain. It was personal. You fought over your honor.” (p. 169).  He explains, “The ‘culture of honor’ hypothesis says that it matters where you’re from, not just in terms of where you grew up or where your parents grew up, but in terms of where your great-grandparents grew up and even where your great-great-great grandparents grew up.  That is a strange and powerful fact.” (p. 170).</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talks about sociological experiments that have proven the fact even to this day; Southerners react differently to the same stimulus as Northerners. “Cultural legacies are powerful forces. They have deep roots and long lives. They persist, generation after generation, virtually intact, even as the economic and social and demographic conditions that spawned them have vanished, and they play such a role in directing attitudes and behavior that we cannot make sense of our world without them…So far in </w:t>
      </w:r>
      <w:r>
        <w:rPr>
          <w:rFonts w:cs="Arial Narrow" w:ascii="Arial Narrow" w:hAnsi="Arial Narrow"/>
          <w:i/>
          <w:sz w:val="20"/>
          <w:szCs w:val="20"/>
        </w:rPr>
        <w:t>Outliers</w:t>
      </w:r>
      <w:r>
        <w:rPr>
          <w:rFonts w:cs="Arial Narrow" w:ascii="Arial Narrow" w:hAnsi="Arial Narrow"/>
          <w:sz w:val="20"/>
          <w:szCs w:val="20"/>
        </w:rPr>
        <w:t xml:space="preserve"> we’ve seen that success arises out of the steady accumulation of advantages…”. (p. 17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concludes the chapter with, “The question for the second part of Outliers is whether the traditions and attitudes we inherit from our forebears can play the same role. Can we learn something about why people succeed and how to make people better at what they do by taking cultural legacies seriously?  I think we can.” (p. 17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w:t>
      </w:r>
      <w:r>
        <w:rPr>
          <w:rFonts w:cs="Arial Narrow" w:ascii="Arial Narrow" w:hAnsi="Arial Narrow"/>
          <w:i/>
          <w:sz w:val="20"/>
          <w:szCs w:val="20"/>
        </w:rPr>
        <w:t>cultural legacies</w:t>
      </w:r>
      <w:r>
        <w:rPr>
          <w:rFonts w:cs="Arial Narrow" w:ascii="Arial Narrow" w:hAnsi="Arial Narrow"/>
          <w:sz w:val="20"/>
          <w:szCs w:val="20"/>
        </w:rPr>
        <w:t xml:space="preserve"> do we fac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at is our </w:t>
      </w:r>
      <w:r>
        <w:rPr>
          <w:rFonts w:cs="Arial Narrow" w:ascii="Arial Narrow" w:hAnsi="Arial Narrow"/>
          <w:i/>
          <w:sz w:val="20"/>
          <w:szCs w:val="20"/>
        </w:rPr>
        <w:t>awareness</w:t>
      </w:r>
      <w:r>
        <w:rPr>
          <w:rFonts w:cs="Arial Narrow" w:ascii="Arial Narrow" w:hAnsi="Arial Narrow"/>
          <w:sz w:val="20"/>
          <w:szCs w:val="20"/>
        </w:rPr>
        <w:t xml:space="preserve"> of these legacie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ow can we make </w:t>
      </w:r>
      <w:r>
        <w:rPr>
          <w:rFonts w:cs="Arial Narrow" w:ascii="Arial Narrow" w:hAnsi="Arial Narrow"/>
          <w:i/>
          <w:sz w:val="20"/>
          <w:szCs w:val="20"/>
        </w:rPr>
        <w:t>success</w:t>
      </w:r>
      <w:r>
        <w:rPr>
          <w:rFonts w:cs="Arial Narrow" w:ascii="Arial Narrow" w:hAnsi="Arial Narrow"/>
          <w:sz w:val="20"/>
          <w:szCs w:val="20"/>
        </w:rPr>
        <w:t xml:space="preserve"> happe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rPr>
      </w:pPr>
      <w:r>
        <w:rPr>
          <w:rFonts w:cs="Arial Narrow" w:ascii="Arial Narrow" w:hAnsi="Arial Narrow"/>
          <w:b/>
        </w:rPr>
        <w:t>(Chapter Seven)</w:t>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rPr>
          <w:rFonts w:ascii="Arial Narrow" w:hAnsi="Arial Narrow" w:cs="Arial Narrow"/>
          <w:sz w:val="20"/>
          <w:szCs w:val="20"/>
        </w:rPr>
      </w:pPr>
      <w:r>
        <w:rPr>
          <w:rFonts w:cs="Arial Narrow" w:ascii="Arial Narrow" w:hAnsi="Arial Narrow"/>
          <w:sz w:val="20"/>
          <w:szCs w:val="20"/>
        </w:rPr>
        <w:t>Chapter Seven takes the cultural conceptions and brings some interesting conclusions to the reader.  “The Ethnic Theory of Plane Crashes,” subtitled, “Captain, The Weather Radar Has Helped Us A Lot,” is a telling, and chilling view of how culture can kill. (p. 17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overview of the story is a tale about Korean Air flight 801. “He had been a pilot with Korean Air for almost four years after coming over from the Korean Air Force. He had eighty-nine hundred hours of flight time, including thirty-two hundred hours of experience in jumbo jets…He was forty-two years old and in excellent health…”. (p. 177).  “The aircraft was in perfect working order. It had once been the Korean presidential plane…Just before one-thirty in the morning, the plane broke out of the clouds, and the flight engineer glimpsed lights off in the distance…’Is it Guam?”’ the flight engineer asked. Then after a pause, he said, ‘It’s Guam, Guam.’ The captain chuckled. ‘Good!’” (p. 178).</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Of course, to ruin the ending, it was not ‘good.’ The author explains that KAL lost numerous planes in a short period of time. One Boeing 707 was shot down by the Russians as it strayed into their airspace. A 747 then crashed at Seoul. Then another 747 went down, two more in 1989, then another in 1994. “To put that record in perspective, the ‘loss’ rate for an airline like…United Airlines…was .27 per million departures…The loss rate for Korean Air, in the same period was 4.79 per million…more than </w:t>
      </w:r>
      <w:r>
        <w:rPr>
          <w:rFonts w:cs="Arial Narrow" w:ascii="Arial Narrow" w:hAnsi="Arial Narrow"/>
          <w:i/>
          <w:sz w:val="20"/>
          <w:szCs w:val="20"/>
        </w:rPr>
        <w:t xml:space="preserve">seventeen </w:t>
      </w:r>
      <w:r>
        <w:rPr>
          <w:rFonts w:cs="Arial Narrow" w:ascii="Arial Narrow" w:hAnsi="Arial Narrow"/>
          <w:sz w:val="20"/>
          <w:szCs w:val="20"/>
        </w:rPr>
        <w:t>times higher.” (p. 18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is dismal safety record demanded attention. The Korean President even changed airlines and the U.S. forces were prohibited from using the airline. “But then a small miracle happened. Korean Air turned itself around. Today, the airline is a member in good standing of the prestigious SkyTeam Alliance…it did not right itself – until it acknowledged the importance of its cultural legacy.” (p. 182).</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author digresses, “The typical accident involves seven consecutive human errors. One of the pilots does something wrong that by itself is not a problem. Then one of them makes another error on top of that, which combined with the first error still does not amount to catastrophe. But then they make a third error on top of that, and then another and another </w:t>
      </w:r>
      <w:r>
        <w:rPr>
          <w:rFonts w:cs="Arial Narrow" w:ascii="Arial Narrow" w:hAnsi="Arial Narrow"/>
          <w:i/>
          <w:sz w:val="20"/>
          <w:szCs w:val="20"/>
        </w:rPr>
        <w:t>and another</w:t>
      </w:r>
      <w:r>
        <w:rPr>
          <w:rFonts w:cs="Arial Narrow" w:ascii="Arial Narrow" w:hAnsi="Arial Narrow"/>
          <w:sz w:val="20"/>
          <w:szCs w:val="20"/>
        </w:rPr>
        <w:t>, and it is the combination of all those errors that leads to disaster,” (p. 18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uses the example of another famous crash, Avianca flight 052. “The Avianca accident so perfectly illustrates the characteristics of the ‘modern’ plane crash that it is studied in flight schools. In fact, what happened to that flight is so similar to what would happen seven years later in Guam…”. (p. 184). “It took less than a day for the cause of the crash to be determined: ‘fuel exhaustion.’ There was nothing wrong with the aircraft. There was nothing wrong with the airport. The pilots weren’t drunk or high. The plane had run out of gas.” (p. 18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t was a classic case, according to the author, of how the human factor, especially how humans interact, can lead to disaster. The Avianca crash began with a fatigued pilot. “In the black box recovered from the crash site, (the captain) is heard to repeatedly ask for the directions from ATC to be translated into Spanish, as if he no longer had the energy to make use of his English... everyone on the flight deck clearly knew they were running out of fuel...the pilot could easily have asked to land at Philadelphia, which was just sixty-five miles away. But he didn’t.” (p. 188). They were diverted around Kenney three times before it was evident to the controllers that the plane did not have enough fuel to land. “It was a crucial misunderstanding, upon which the fate of the plane would ultimately rest. But did the pilots raise the issue again, looking for clarification? No. Nor did they bring up the issue of fuel again for another thirty-eight minutes.” (p. 18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t is interesting to note the actual transcript of some of the remarks:</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ir Traffic Control comes in and tells them to make a left turn.</w:t>
      </w:r>
    </w:p>
    <w:p>
      <w:pPr>
        <w:pStyle w:val="Normal"/>
        <w:rPr>
          <w:rFonts w:ascii="Arial Narrow" w:hAnsi="Arial Narrow" w:cs="Arial Narrow"/>
          <w:sz w:val="20"/>
          <w:szCs w:val="20"/>
        </w:rPr>
      </w:pPr>
      <w:r>
        <w:rPr>
          <w:rFonts w:cs="Arial Narrow" w:ascii="Arial Narrow" w:hAnsi="Arial Narrow"/>
          <w:sz w:val="20"/>
          <w:szCs w:val="20"/>
        </w:rPr>
        <w:t>(Pilot): ‘Tell them we are in an emergency!</w:t>
      </w:r>
    </w:p>
    <w:p>
      <w:pPr>
        <w:pStyle w:val="Normal"/>
        <w:rPr>
          <w:rFonts w:ascii="Arial Narrow" w:hAnsi="Arial Narrow" w:cs="Arial Narrow"/>
          <w:sz w:val="20"/>
          <w:szCs w:val="20"/>
        </w:rPr>
      </w:pPr>
      <w:r>
        <w:rPr>
          <w:rFonts w:cs="Arial Narrow" w:ascii="Arial Narrow" w:hAnsi="Arial Narrow"/>
          <w:sz w:val="20"/>
          <w:szCs w:val="20"/>
        </w:rPr>
        <w:t>(First Officer to ATC): That’s right to one-eight-zero on the heading and, ah, we’ll try once again. We’re running out of fuel.’” “The captain is desperate…And what does (co-pilot) say?” (p. 193). That the plane is running out of fuel means nothing to the ATC. “All planes, as they approach their destination, are by definition running out of fuel.” (p. 19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 term used by linguists to describe what (the co-pilot) was engaging in in that moment is ‘mitigated speech,’ which refers to any attempt to downplay or sugarcoat the meaning of what is being said.” (p. 194).  He notes that the captains spoke to their subordinates in commands, but not in reverse. “They had no fear of being blunt. The first officers, on the other hand, were talking to their boss, and so they overwhelmingly chose the most mitigated alternative. They hinted.” (p. 19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notes, “Mitigation explains one of the great anomalies of plane crashes.” (p. 197).  The example on page 196 examines another crash recording:</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First Officer: Look how the ice is just hanging on his, ah, back, back there, see that?</w:t>
      </w:r>
    </w:p>
    <w:p>
      <w:pPr>
        <w:pStyle w:val="Normal"/>
        <w:rPr>
          <w:rFonts w:ascii="Arial Narrow" w:hAnsi="Arial Narrow" w:cs="Arial Narrow"/>
          <w:sz w:val="20"/>
          <w:szCs w:val="20"/>
        </w:rPr>
      </w:pPr>
      <w:r>
        <w:rPr>
          <w:rFonts w:cs="Arial Narrow" w:ascii="Arial Narrow" w:hAnsi="Arial Narrow"/>
          <w:sz w:val="20"/>
          <w:szCs w:val="20"/>
        </w:rPr>
        <w:t>Then:</w:t>
      </w:r>
    </w:p>
    <w:p>
      <w:pPr>
        <w:pStyle w:val="Normal"/>
        <w:rPr>
          <w:rFonts w:ascii="Arial Narrow" w:hAnsi="Arial Narrow" w:cs="Arial Narrow"/>
          <w:sz w:val="20"/>
          <w:szCs w:val="20"/>
        </w:rPr>
      </w:pPr>
      <w:r>
        <w:rPr>
          <w:rFonts w:cs="Arial Narrow" w:ascii="Arial Narrow" w:hAnsi="Arial Narrow"/>
          <w:sz w:val="20"/>
          <w:szCs w:val="20"/>
        </w:rPr>
        <w:t>See all those icicles on the back there and everything?</w:t>
      </w:r>
    </w:p>
    <w:p>
      <w:pPr>
        <w:pStyle w:val="Normal"/>
        <w:rPr>
          <w:rFonts w:ascii="Arial Narrow" w:hAnsi="Arial Narrow" w:cs="Arial Narrow"/>
          <w:sz w:val="20"/>
          <w:szCs w:val="20"/>
        </w:rPr>
      </w:pPr>
      <w:r>
        <w:rPr>
          <w:rFonts w:cs="Arial Narrow" w:ascii="Arial Narrow" w:hAnsi="Arial Narrow"/>
          <w:sz w:val="20"/>
          <w:szCs w:val="20"/>
        </w:rPr>
        <w:t>And then…</w:t>
      </w:r>
    </w:p>
    <w:p>
      <w:pPr>
        <w:pStyle w:val="Normal"/>
        <w:rPr>
          <w:rFonts w:ascii="Arial Narrow" w:hAnsi="Arial Narrow" w:cs="Arial Narrow"/>
          <w:sz w:val="20"/>
          <w:szCs w:val="20"/>
        </w:rPr>
      </w:pPr>
      <w:r>
        <w:rPr>
          <w:rFonts w:cs="Arial Narrow" w:ascii="Arial Narrow" w:hAnsi="Arial Narrow"/>
          <w:sz w:val="20"/>
          <w:szCs w:val="20"/>
        </w:rPr>
        <w:t>First Officer: Let’s check those [wing] tops again, since we’ve been sitting here awhile.</w:t>
      </w:r>
    </w:p>
    <w:p>
      <w:pPr>
        <w:pStyle w:val="Normal"/>
        <w:rPr>
          <w:rFonts w:ascii="Arial Narrow" w:hAnsi="Arial Narrow" w:cs="Arial Narrow"/>
          <w:sz w:val="20"/>
          <w:szCs w:val="20"/>
        </w:rPr>
      </w:pPr>
      <w:r>
        <w:rPr>
          <w:rFonts w:cs="Arial Narrow" w:ascii="Arial Narrow" w:hAnsi="Arial Narrow"/>
          <w:sz w:val="20"/>
          <w:szCs w:val="20"/>
        </w:rPr>
        <w:t>Captain: I think we get to here in a minute.</w:t>
      </w:r>
    </w:p>
    <w:p>
      <w:pPr>
        <w:pStyle w:val="Normal"/>
        <w:rPr>
          <w:rFonts w:ascii="Arial Narrow" w:hAnsi="Arial Narrow" w:cs="Arial Narrow"/>
          <w:sz w:val="20"/>
          <w:szCs w:val="20"/>
        </w:rPr>
      </w:pPr>
      <w:r>
        <w:rPr>
          <w:rFonts w:cs="Arial Narrow" w:ascii="Arial Narrow" w:hAnsi="Arial Narrow"/>
          <w:sz w:val="20"/>
          <w:szCs w:val="20"/>
        </w:rPr>
        <w:t>The last thing the first officer says to the captain, just before the plane plunges into the Potomac River…</w:t>
      </w:r>
    </w:p>
    <w:p>
      <w:pPr>
        <w:pStyle w:val="Normal"/>
        <w:rPr>
          <w:rFonts w:ascii="Arial Narrow" w:hAnsi="Arial Narrow" w:cs="Arial Narrow"/>
          <w:sz w:val="20"/>
          <w:szCs w:val="20"/>
        </w:rPr>
      </w:pPr>
      <w:r>
        <w:rPr>
          <w:rFonts w:cs="Arial Narrow" w:ascii="Arial Narrow" w:hAnsi="Arial Narrow"/>
          <w:sz w:val="20"/>
          <w:szCs w:val="20"/>
        </w:rPr>
        <w:t>First Officer: Larry, we’re going down, Larry.</w:t>
      </w:r>
    </w:p>
    <w:p>
      <w:pPr>
        <w:pStyle w:val="Normal"/>
        <w:rPr>
          <w:rFonts w:ascii="Arial Narrow" w:hAnsi="Arial Narrow" w:cs="Arial Narrow"/>
          <w:sz w:val="20"/>
          <w:szCs w:val="20"/>
        </w:rPr>
      </w:pPr>
      <w:r>
        <w:rPr>
          <w:rFonts w:cs="Arial Narrow" w:ascii="Arial Narrow" w:hAnsi="Arial Narrow"/>
          <w:sz w:val="20"/>
          <w:szCs w:val="20"/>
        </w:rPr>
        <w:t>Captain: I know i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Planes are safer when the least experienced pilot is flying, because it means the second pilot isn’t going to be afraid to speak up…Combating mitigation has become one of the crusades in commercial aviation…Every major airline now has what is called ‘Crew Resource Management’ training, which is designed to teach junior crew members how to communicate clearly and assertively.” (p. 19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turning to Avianca 052, transcripts show:</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Pilot: Advise him we don’t have fuel.</w:t>
      </w:r>
    </w:p>
    <w:p>
      <w:pPr>
        <w:pStyle w:val="Normal"/>
        <w:rPr>
          <w:rFonts w:ascii="Arial Narrow" w:hAnsi="Arial Narrow" w:cs="Arial Narrow"/>
          <w:sz w:val="20"/>
          <w:szCs w:val="20"/>
        </w:rPr>
      </w:pPr>
      <w:r>
        <w:rPr>
          <w:rFonts w:cs="Arial Narrow" w:ascii="Arial Narrow" w:hAnsi="Arial Narrow"/>
          <w:sz w:val="20"/>
          <w:szCs w:val="20"/>
        </w:rPr>
        <w:t>First Officer: Climb and maintain three thousand and, ah, we’re running out of fuel, sir.</w:t>
      </w:r>
    </w:p>
    <w:p>
      <w:pPr>
        <w:pStyle w:val="Normal"/>
        <w:rPr>
          <w:rFonts w:ascii="Arial Narrow" w:hAnsi="Arial Narrow" w:cs="Arial Narrow"/>
          <w:sz w:val="20"/>
          <w:szCs w:val="20"/>
        </w:rPr>
      </w:pPr>
      <w:r>
        <w:rPr>
          <w:rFonts w:cs="Arial Narrow" w:ascii="Arial Narrow" w:hAnsi="Arial Narrow"/>
          <w:sz w:val="20"/>
          <w:szCs w:val="20"/>
        </w:rPr>
        <w:t>ATC: And Avianca zero-five-two heavy, ah, I’m gonna bring you about fifteen miles northeast and then turn you back on the approach. Is that okay with you and your fuel?</w:t>
      </w:r>
    </w:p>
    <w:p>
      <w:pPr>
        <w:pStyle w:val="Normal"/>
        <w:rPr>
          <w:rFonts w:ascii="Arial Narrow" w:hAnsi="Arial Narrow" w:cs="Arial Narrow"/>
          <w:sz w:val="20"/>
          <w:szCs w:val="20"/>
        </w:rPr>
      </w:pPr>
      <w:r>
        <w:rPr>
          <w:rFonts w:cs="Arial Narrow" w:ascii="Arial Narrow" w:hAnsi="Arial Narrow"/>
          <w:sz w:val="20"/>
          <w:szCs w:val="20"/>
        </w:rPr>
        <w:t>First Officer: I guess so. Thank you very much.</w:t>
      </w:r>
    </w:p>
    <w:p>
      <w:pPr>
        <w:pStyle w:val="Normal"/>
        <w:rPr>
          <w:rFonts w:ascii="Arial Narrow" w:hAnsi="Arial Narrow" w:cs="Arial Narrow"/>
          <w:sz w:val="20"/>
          <w:szCs w:val="20"/>
        </w:rPr>
      </w:pPr>
      <w:r>
        <w:rPr>
          <w:rFonts w:cs="Arial Narrow" w:ascii="Arial Narrow" w:hAnsi="Arial Narrow"/>
          <w:sz w:val="20"/>
          <w:szCs w:val="20"/>
        </w:rPr>
        <w:t>ATC: You have, ah, you have enough fuel to make it to the airport?</w:t>
      </w:r>
    </w:p>
    <w:p>
      <w:pPr>
        <w:pStyle w:val="Normal"/>
        <w:rPr>
          <w:rFonts w:ascii="Arial Narrow" w:hAnsi="Arial Narrow" w:cs="Arial Narrow"/>
          <w:sz w:val="20"/>
          <w:szCs w:val="20"/>
        </w:rPr>
      </w:pPr>
      <w:r>
        <w:rPr>
          <w:rFonts w:cs="Arial Narrow" w:ascii="Arial Narrow" w:hAnsi="Arial Narrow"/>
          <w:sz w:val="20"/>
          <w:szCs w:val="20"/>
        </w:rPr>
        <w:t>The transcript ends.” (p. 20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notes that the cockpit talk after that was:</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Pilot): What did he say?</w:t>
      </w:r>
    </w:p>
    <w:p>
      <w:pPr>
        <w:pStyle w:val="Normal"/>
        <w:rPr>
          <w:rFonts w:ascii="Arial Narrow" w:hAnsi="Arial Narrow" w:cs="Arial Narrow"/>
          <w:sz w:val="20"/>
          <w:szCs w:val="20"/>
        </w:rPr>
      </w:pPr>
      <w:r>
        <w:rPr>
          <w:rFonts w:cs="Arial Narrow" w:ascii="Arial Narrow" w:hAnsi="Arial Narrow"/>
          <w:sz w:val="20"/>
          <w:szCs w:val="20"/>
        </w:rPr>
        <w:t>(First Officer): The guy is angry.” (p. 20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continues, “Our ability to succeed at what we do is powerfully bound up with where we’re from…”. (p. 209). He continues with a discussion about the nonverbal communication and talks about how KAL was re-formed. KAL hired David Greenberg to run their operations and the first thing he did was to require English as the proficient language of the pilots. “Greenberg’s rationale was that English was the language of the aviation world.” (p. 21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Greenberg wanted to give his pilots an alternative identity. Their problem was that they were trapped in roles dictated by the heavy weight of their country’s cultural legacy.” (p. 219). “We took them out of their cultural role and re-normed them.” Greenberg stated. (p. 220). “Why are we so squeamish?” the author states, “why is the fact that each of us comes from a culture with its own mix of strengths and weaknesses, tendencies and predispositions, so difficult to acknowledge? Who we are cannot be separated from where we’re from – and when we ignore that fact, planes crash.” (p. 22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concludes the chapter with the cockpit discussion approaching Guam:</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1:42:21: First Officer: Not in sight, missed approach.</w:t>
      </w:r>
    </w:p>
    <w:p>
      <w:pPr>
        <w:pStyle w:val="Normal"/>
        <w:rPr>
          <w:rFonts w:ascii="Arial Narrow" w:hAnsi="Arial Narrow" w:cs="Arial Narrow"/>
          <w:sz w:val="20"/>
          <w:szCs w:val="20"/>
        </w:rPr>
      </w:pPr>
      <w:r>
        <w:rPr>
          <w:rFonts w:cs="Arial Narrow" w:ascii="Arial Narrow" w:hAnsi="Arial Narrow"/>
          <w:sz w:val="20"/>
          <w:szCs w:val="20"/>
        </w:rPr>
        <w:t>1:42:22: Flight Engineer: Go around.</w:t>
      </w:r>
    </w:p>
    <w:p>
      <w:pPr>
        <w:pStyle w:val="Normal"/>
        <w:rPr>
          <w:rFonts w:ascii="Arial Narrow" w:hAnsi="Arial Narrow" w:cs="Arial Narrow"/>
          <w:sz w:val="20"/>
          <w:szCs w:val="20"/>
        </w:rPr>
      </w:pPr>
      <w:r>
        <w:rPr>
          <w:rFonts w:cs="Arial Narrow" w:ascii="Arial Narrow" w:hAnsi="Arial Narrow"/>
          <w:sz w:val="20"/>
          <w:szCs w:val="20"/>
        </w:rPr>
        <w:t>1:42:23: Captain: Go around.</w:t>
      </w:r>
    </w:p>
    <w:p>
      <w:pPr>
        <w:pStyle w:val="Normal"/>
        <w:rPr>
          <w:rFonts w:ascii="Arial Narrow" w:hAnsi="Arial Narrow" w:cs="Arial Narrow"/>
          <w:sz w:val="20"/>
          <w:szCs w:val="20"/>
        </w:rPr>
      </w:pPr>
      <w:r>
        <w:rPr>
          <w:rFonts w:cs="Arial Narrow" w:ascii="Arial Narrow" w:hAnsi="Arial Narrow"/>
          <w:sz w:val="20"/>
          <w:szCs w:val="20"/>
        </w:rPr>
        <w:t>1:42:24:05: Ground Proximity Warning System (GPWS): One hundred.</w:t>
      </w:r>
    </w:p>
    <w:p>
      <w:pPr>
        <w:pStyle w:val="Normal"/>
        <w:rPr>
          <w:rFonts w:ascii="Arial Narrow" w:hAnsi="Arial Narrow" w:cs="Arial Narrow"/>
          <w:sz w:val="20"/>
          <w:szCs w:val="20"/>
        </w:rPr>
      </w:pPr>
      <w:r>
        <w:rPr>
          <w:rFonts w:cs="Arial Narrow" w:ascii="Arial Narrow" w:hAnsi="Arial Narrow"/>
          <w:sz w:val="20"/>
          <w:szCs w:val="20"/>
        </w:rPr>
        <w:t>1:42:24:84: GPWS: Fifty.</w:t>
      </w:r>
    </w:p>
    <w:p>
      <w:pPr>
        <w:pStyle w:val="Normal"/>
        <w:rPr>
          <w:rFonts w:ascii="Arial Narrow" w:hAnsi="Arial Narrow" w:cs="Arial Narrow"/>
          <w:sz w:val="20"/>
          <w:szCs w:val="20"/>
        </w:rPr>
      </w:pPr>
      <w:r>
        <w:rPr>
          <w:rFonts w:cs="Arial Narrow" w:ascii="Arial Narrow" w:hAnsi="Arial Narrow"/>
          <w:sz w:val="20"/>
          <w:szCs w:val="20"/>
        </w:rPr>
        <w:t>1:42:25:19: GPWS: Forty.</w:t>
      </w:r>
    </w:p>
    <w:p>
      <w:pPr>
        <w:pStyle w:val="Normal"/>
        <w:rPr>
          <w:rFonts w:ascii="Arial Narrow" w:hAnsi="Arial Narrow" w:cs="Arial Narrow"/>
          <w:sz w:val="20"/>
          <w:szCs w:val="20"/>
        </w:rPr>
      </w:pPr>
      <w:r>
        <w:rPr>
          <w:rFonts w:cs="Arial Narrow" w:ascii="Arial Narrow" w:hAnsi="Arial Narrow"/>
          <w:sz w:val="20"/>
          <w:szCs w:val="20"/>
        </w:rPr>
        <w:t>1:42:25:50: GPWS: Thirty.</w:t>
      </w:r>
    </w:p>
    <w:p>
      <w:pPr>
        <w:pStyle w:val="Normal"/>
        <w:rPr>
          <w:rFonts w:ascii="Arial Narrow" w:hAnsi="Arial Narrow" w:cs="Arial Narrow"/>
          <w:sz w:val="20"/>
          <w:szCs w:val="20"/>
        </w:rPr>
      </w:pPr>
      <w:r>
        <w:rPr>
          <w:rFonts w:cs="Arial Narrow" w:ascii="Arial Narrow" w:hAnsi="Arial Narrow"/>
          <w:sz w:val="20"/>
          <w:szCs w:val="20"/>
        </w:rPr>
        <w:t>1:42:25:78: GPWS: Twenty.</w:t>
      </w:r>
    </w:p>
    <w:p>
      <w:pPr>
        <w:pStyle w:val="Normal"/>
        <w:rPr>
          <w:rFonts w:ascii="Arial Narrow" w:hAnsi="Arial Narrow" w:cs="Arial Narrow"/>
          <w:sz w:val="20"/>
          <w:szCs w:val="20"/>
        </w:rPr>
      </w:pPr>
      <w:r>
        <w:rPr>
          <w:rFonts w:cs="Arial Narrow" w:ascii="Arial Narrow" w:hAnsi="Arial Narrow"/>
          <w:sz w:val="20"/>
          <w:szCs w:val="20"/>
        </w:rPr>
        <w:t>1:42:25:78: [sound of initial impact]</w:t>
      </w:r>
    </w:p>
    <w:p>
      <w:pPr>
        <w:pStyle w:val="Normal"/>
        <w:rPr>
          <w:rFonts w:ascii="Arial Narrow" w:hAnsi="Arial Narrow" w:cs="Arial Narrow"/>
          <w:sz w:val="20"/>
          <w:szCs w:val="20"/>
        </w:rPr>
      </w:pPr>
      <w:r>
        <w:rPr>
          <w:rFonts w:cs="Arial Narrow" w:ascii="Arial Narrow" w:hAnsi="Arial Narrow"/>
          <w:sz w:val="20"/>
          <w:szCs w:val="20"/>
        </w:rPr>
        <w:t>1:42:28:65: [sound of tone]</w:t>
      </w:r>
    </w:p>
    <w:p>
      <w:pPr>
        <w:pStyle w:val="Normal"/>
        <w:rPr>
          <w:rFonts w:ascii="Arial Narrow" w:hAnsi="Arial Narrow" w:cs="Arial Narrow"/>
          <w:sz w:val="20"/>
          <w:szCs w:val="20"/>
        </w:rPr>
      </w:pPr>
      <w:r>
        <w:rPr>
          <w:rFonts w:cs="Arial Narrow" w:ascii="Arial Narrow" w:hAnsi="Arial Narrow"/>
          <w:sz w:val="20"/>
          <w:szCs w:val="20"/>
        </w:rPr>
        <w:t>1:42:28:91: [sound of groan]</w:t>
      </w:r>
    </w:p>
    <w:p>
      <w:pPr>
        <w:pStyle w:val="Normal"/>
        <w:rPr>
          <w:rFonts w:ascii="Arial Narrow" w:hAnsi="Arial Narrow" w:cs="Arial Narrow"/>
          <w:sz w:val="20"/>
          <w:szCs w:val="20"/>
        </w:rPr>
      </w:pPr>
      <w:r>
        <w:rPr>
          <w:rFonts w:cs="Arial Narrow" w:ascii="Arial Narrow" w:hAnsi="Arial Narrow"/>
          <w:sz w:val="20"/>
          <w:szCs w:val="20"/>
        </w:rPr>
        <w:t>1:42:30:54: [sound of tone]</w:t>
      </w:r>
    </w:p>
    <w:p>
      <w:pPr>
        <w:pStyle w:val="Normal"/>
        <w:rPr>
          <w:rFonts w:ascii="Arial Narrow" w:hAnsi="Arial Narrow" w:cs="Arial Narrow"/>
          <w:sz w:val="20"/>
          <w:szCs w:val="20"/>
        </w:rPr>
      </w:pPr>
      <w:r>
        <w:rPr>
          <w:rFonts w:cs="Arial Narrow" w:ascii="Arial Narrow" w:hAnsi="Arial Narrow"/>
          <w:sz w:val="20"/>
          <w:szCs w:val="20"/>
        </w:rPr>
        <w:t>END OF RECORDING” (p. 223).</w:t>
      </w:r>
    </w:p>
    <w:p>
      <w:pPr>
        <w:pStyle w:val="Normal"/>
        <w:rPr>
          <w:rFonts w:ascii="Arial Narrow" w:hAnsi="Arial Narrow" w:cs="Arial Narrow"/>
          <w:sz w:val="20"/>
          <w:szCs w:val="20"/>
        </w:rPr>
      </w:pPr>
      <w:r>
        <w:rPr>
          <w:rFonts w:cs="Arial Narrow" w:ascii="Arial Narrow" w:hAnsi="Arial Narrow"/>
          <w:sz w:val="20"/>
          <w:szCs w:val="20"/>
        </w:rPr>
        <w:t xml:space="preserve">What </w:t>
      </w:r>
      <w:r>
        <w:rPr>
          <w:rFonts w:cs="Arial Narrow" w:ascii="Arial Narrow" w:hAnsi="Arial Narrow"/>
          <w:i/>
          <w:sz w:val="20"/>
          <w:szCs w:val="20"/>
        </w:rPr>
        <w:t>cultural legacy</w:t>
      </w:r>
      <w:r>
        <w:rPr>
          <w:rFonts w:cs="Arial Narrow" w:ascii="Arial Narrow" w:hAnsi="Arial Narrow"/>
          <w:sz w:val="20"/>
          <w:szCs w:val="20"/>
        </w:rPr>
        <w:t xml:space="preserve"> do we need to be aware of?</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rPr>
      </w:pPr>
      <w:r>
        <w:rPr>
          <w:rFonts w:cs="Arial Narrow" w:ascii="Arial Narrow" w:hAnsi="Arial Narrow"/>
          <w:b/>
        </w:rPr>
        <w:t>(Chapter Eigh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Chapter Eight’s title is, “Rice Paddies and Math Tests,” with a subtitle of, “No One Who Can Rise Before Dawn Three Hundred Sixty Days A Year Fails To Make His Family Rich.” The chapter is very interesting in its explanation of the math influences concerning Asian student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past Guangzhou, remnants of the old China are easier to find…And everywhere, there is rice, miles upon miles of it…Rice has been cultivated in China for thousands of years. It was from China that the techniques of rice cultivation spread throughout East Asia…Year in, year out, as far back as history is recorded, farmers from across Asia have engaged in the same relentless, intricate pattern of agriculture.” (p. 225).  The author continues with the explanation of the building of the rice paddies and the choice the farmer has of planting any of the hundreds of varieties of ri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states that rice farming was a job for the whole family. Each would have duties from weeding to fertilizing, to checking the temperature of the water. The seasons affect the yields and several plantings are possible within the growing season. Common sayings are, “Rice is life,” and “Without rice, you do not survive.” (p. 227).  The author’s point is rice farming is intricate, difficult, and rewarding. It creates a work-ethi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ake a look at the following list of numbers: 4, 8, 5, 3, 9, 7, 6. Read them out loud. Now look away and spend twenty seconds memorizing that sequence before saying them out loud again…If you speak English, you have about a 50 percent chance of remembering that sequence perfectly. If you’re Chinese, though, you’re almost certain to get it right every single time. Why is that? Because as human beings we store digits in a memory loop that runs for about two seconds. We most easily memorize whatever we can say or read within that two-second span. And Chinese speakers get that list…right almost every time because, unlike English, their language allows them to fit all those seven numbers into two seconds.” (Pp. 227-22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goes on to state, “In English, we say fourteen, sixteen…eighteen and nineteen, so one might expect that we would also say oneteen, twoteen, threeteen, and fiveteen. But we don’t.” (p. 228). “The number system in English is highly irregular. Not so in China. Eleven is ten-one. Twelve is ten-two. Twenty-four is two tens-four and so on.” “That difference means that Asian children learn to count much faster than American children…By the age of five, in other words, American children are already a year behind their Asian counterparts in the most fundamental of math skills…The regularity of their number system also means that Asian children can perform basic functions, such as addition, far more easily.” (p. 22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continues to discuss mathematic formulas and functions and how the Asian children incorporate the equations within the problem simply by utilizing their more transparent number system.  Calculations are faster, he says, and this leads more to mathematical skills than, “…the typical assumption is that it has to do with a kind of innate Asian proclivity for math.” (p. 231).  He concludes the thought with, “We assume that being good at things like calculus and algebra is a simple function of how smart someone is. But the differences between the number systems in the East and the West suggest something very different – that being good at math may also be rooted in the group’s </w:t>
      </w:r>
      <w:r>
        <w:rPr>
          <w:rFonts w:cs="Arial Narrow" w:ascii="Arial Narrow" w:hAnsi="Arial Narrow"/>
          <w:i/>
          <w:sz w:val="20"/>
          <w:szCs w:val="20"/>
        </w:rPr>
        <w:t>culture</w:t>
      </w:r>
      <w:r>
        <w:rPr>
          <w:rFonts w:cs="Arial Narrow" w:ascii="Arial Narrow" w:hAnsi="Arial Narrow"/>
          <w:sz w:val="20"/>
          <w:szCs w:val="20"/>
        </w:rPr>
        <w:t xml:space="preserve">…Cultural legacies </w:t>
      </w:r>
      <w:r>
        <w:rPr>
          <w:rFonts w:cs="Arial Narrow" w:ascii="Arial Narrow" w:hAnsi="Arial Narrow"/>
          <w:i/>
          <w:sz w:val="20"/>
          <w:szCs w:val="20"/>
        </w:rPr>
        <w:t>matter</w:t>
      </w:r>
      <w:r>
        <w:rPr>
          <w:rFonts w:cs="Arial Narrow" w:ascii="Arial Narrow" w:hAnsi="Arial Narrow"/>
          <w:sz w:val="20"/>
          <w:szCs w:val="20"/>
        </w:rPr>
        <w:t>…”. (p. 23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says, “…it’s hard not to wonder how many other cultural legacies have an impact on our twenty-first-century intellectual tasks. What if coming from a culture shaped by the demands of growing rice also makes you better at math. Could the rice paddy make a difference in the classroom?” (p. 232). He adds, “Throughout history, not surprisingly, the people who grow rice have always worked harder than almost any other kind of farmer.” (p. 233).</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Continuing the thought, “Working in a rice field is ten to twenty times more labor-intensive than working on an equivalent-size corn or wheat field. Some estimates put the annual workload of a wet-rice farmer in Asia at </w:t>
      </w:r>
      <w:r>
        <w:rPr>
          <w:rFonts w:cs="Arial Narrow" w:ascii="Arial Narrow" w:hAnsi="Arial Narrow"/>
          <w:i/>
          <w:sz w:val="20"/>
          <w:szCs w:val="20"/>
        </w:rPr>
        <w:t>three</w:t>
      </w:r>
      <w:r>
        <w:rPr>
          <w:rFonts w:cs="Arial Narrow" w:ascii="Arial Narrow" w:hAnsi="Arial Narrow"/>
          <w:sz w:val="20"/>
          <w:szCs w:val="20"/>
        </w:rPr>
        <w:t xml:space="preserve"> </w:t>
      </w:r>
      <w:r>
        <w:rPr>
          <w:rFonts w:cs="Arial Narrow" w:ascii="Arial Narrow" w:hAnsi="Arial Narrow"/>
          <w:i/>
          <w:sz w:val="20"/>
          <w:szCs w:val="20"/>
        </w:rPr>
        <w:t>thousand hours</w:t>
      </w:r>
      <w:r>
        <w:rPr>
          <w:rFonts w:cs="Arial Narrow" w:ascii="Arial Narrow" w:hAnsi="Arial Narrow"/>
          <w:sz w:val="20"/>
          <w:szCs w:val="20"/>
        </w:rPr>
        <w:t xml:space="preserve"> a year.” (p. 235). “What redeemed the life of a rice farmer, however, was the nature of that work. It was a lot like the garment work done by the Jewish immigrants to New York. It was </w:t>
      </w:r>
      <w:r>
        <w:rPr>
          <w:rFonts w:cs="Arial Narrow" w:ascii="Arial Narrow" w:hAnsi="Arial Narrow"/>
          <w:i/>
          <w:sz w:val="20"/>
          <w:szCs w:val="20"/>
        </w:rPr>
        <w:t>meaningful</w:t>
      </w:r>
      <w:r>
        <w:rPr>
          <w:rFonts w:cs="Arial Narrow" w:ascii="Arial Narrow" w:hAnsi="Arial Narrow"/>
          <w:sz w:val="20"/>
          <w:szCs w:val="20"/>
        </w:rPr>
        <w:t>.” (p. 236). Here is where the subtitle comes in as a peasant’s saying, “No one who can rise before dawn three hundred sixty days a year fails to make his family rich.” (p. 23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Alan Schoenfield, Berkeley math professor, undertook a study of students solving math problems. “(He) made a videotape of a woman named Renee…was in her mid-twenties…she’s playing with a software program designed to teach algebra…On screen there are a </w:t>
      </w:r>
      <w:r>
        <w:rPr>
          <w:rFonts w:cs="Arial Narrow" w:ascii="Arial Narrow" w:hAnsi="Arial Narrow"/>
          <w:i/>
          <w:sz w:val="20"/>
          <w:szCs w:val="20"/>
        </w:rPr>
        <w:t>y</w:t>
      </w:r>
      <w:r>
        <w:rPr>
          <w:rFonts w:cs="Arial Narrow" w:ascii="Arial Narrow" w:hAnsi="Arial Narrow"/>
          <w:sz w:val="20"/>
          <w:szCs w:val="20"/>
        </w:rPr>
        <w:t xml:space="preserve"> and an </w:t>
      </w:r>
      <w:r>
        <w:rPr>
          <w:rFonts w:cs="Arial Narrow" w:ascii="Arial Narrow" w:hAnsi="Arial Narrow"/>
          <w:i/>
          <w:sz w:val="20"/>
          <w:szCs w:val="20"/>
        </w:rPr>
        <w:t>x</w:t>
      </w:r>
      <w:r>
        <w:rPr>
          <w:rFonts w:cs="Arial Narrow" w:ascii="Arial Narrow" w:hAnsi="Arial Narrow"/>
          <w:sz w:val="20"/>
          <w:szCs w:val="20"/>
        </w:rPr>
        <w:t xml:space="preserve"> axis.” (p. 240). The task was to draw a line vertically over the </w:t>
      </w:r>
      <w:r>
        <w:rPr>
          <w:rFonts w:cs="Arial Narrow" w:ascii="Arial Narrow" w:hAnsi="Arial Narrow"/>
          <w:i/>
          <w:sz w:val="20"/>
          <w:szCs w:val="20"/>
        </w:rPr>
        <w:t>y</w:t>
      </w:r>
      <w:r>
        <w:rPr>
          <w:rFonts w:cs="Arial Narrow" w:ascii="Arial Narrow" w:hAnsi="Arial Narrow"/>
          <w:sz w:val="20"/>
          <w:szCs w:val="20"/>
        </w:rPr>
        <w:t xml:space="preserve"> axis, which is impossible. The reason this is important is that, “Renee persists. She experiments…She simply won’t give up…Renee wasn’t a math natural. Abstract concepts like ‘slope’ and ‘undefined’ clearly didn’t come easy to her.” (p. 245).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We sometimes think of being good at mathematics as an innate ability. You either have ‘it’ or you don’t. But to Schoenfield, it’s not so much ability as </w:t>
      </w:r>
      <w:r>
        <w:rPr>
          <w:rFonts w:cs="Arial Narrow" w:ascii="Arial Narrow" w:hAnsi="Arial Narrow"/>
          <w:i/>
          <w:sz w:val="20"/>
          <w:szCs w:val="20"/>
        </w:rPr>
        <w:t>attitude</w:t>
      </w:r>
      <w:r>
        <w:rPr>
          <w:rFonts w:cs="Arial Narrow" w:ascii="Arial Narrow" w:hAnsi="Arial Narrow"/>
          <w:sz w:val="20"/>
          <w:szCs w:val="20"/>
        </w:rPr>
        <w:t>. You master mathematics if you are willing to try…Success is a function of persistence and doggedness and the willingness to work hard…”. (p. 246). He asks us to imagine a country where, “…Renee’s doggedness is not the exception, but a cultural trait, embedded as deeply as the culture of honor in Cumberland Plateau. Now that would be a country good at math.”  (p. 247).</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TIMMS test is brought up again and the students, the author states, must take a survey before the actual test. “Now here’s the interesting part. As it turns out, the average number of items answered on that questionnaire varies from country to country. It is possible, in fact, to rank all the participating countries according to how many items their students answer on the questionnaire. Now, what do you think happens if you compare the questionnaire rankings with the math rankings on the TIMMS? </w:t>
      </w:r>
      <w:r>
        <w:rPr>
          <w:rFonts w:cs="Arial Narrow" w:ascii="Arial Narrow" w:hAnsi="Arial Narrow"/>
          <w:i/>
          <w:sz w:val="20"/>
          <w:szCs w:val="20"/>
        </w:rPr>
        <w:t>They are exactly the same</w:t>
      </w:r>
      <w:r>
        <w:rPr>
          <w:rFonts w:cs="Arial Narrow" w:ascii="Arial Narrow" w:hAnsi="Arial Narrow"/>
          <w:sz w:val="20"/>
          <w:szCs w:val="20"/>
        </w:rPr>
        <w:t xml:space="preserve">…”. (p. 247).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we believe our students can </w:t>
      </w:r>
      <w:r>
        <w:rPr>
          <w:rFonts w:cs="Arial Narrow" w:ascii="Arial Narrow" w:hAnsi="Arial Narrow"/>
          <w:i/>
          <w:sz w:val="20"/>
          <w:szCs w:val="20"/>
        </w:rPr>
        <w:t>doggedly work</w:t>
      </w:r>
      <w:r>
        <w:rPr>
          <w:rFonts w:cs="Arial Narrow" w:ascii="Arial Narrow" w:hAnsi="Arial Narrow"/>
          <w:sz w:val="20"/>
          <w:szCs w:val="20"/>
        </w:rPr>
        <w:t xml:space="preserve"> through anything?</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Are we providing </w:t>
      </w:r>
      <w:r>
        <w:rPr>
          <w:rFonts w:cs="Arial Narrow" w:ascii="Arial Narrow" w:hAnsi="Arial Narrow"/>
          <w:i/>
          <w:sz w:val="20"/>
          <w:szCs w:val="20"/>
        </w:rPr>
        <w:t>meaningful</w:t>
      </w:r>
      <w:r>
        <w:rPr>
          <w:rFonts w:cs="Arial Narrow" w:ascii="Arial Narrow" w:hAnsi="Arial Narrow"/>
          <w:sz w:val="20"/>
          <w:szCs w:val="20"/>
        </w:rPr>
        <w:t xml:space="preserve"> experience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ere is our </w:t>
      </w:r>
      <w:r>
        <w:rPr>
          <w:rFonts w:cs="Arial Narrow" w:ascii="Arial Narrow" w:hAnsi="Arial Narrow"/>
          <w:i/>
          <w:sz w:val="20"/>
          <w:szCs w:val="20"/>
        </w:rPr>
        <w:t>rice-paddy</w:t>
      </w:r>
      <w:r>
        <w:rPr>
          <w:rFonts w:cs="Arial Narrow" w:ascii="Arial Narrow" w:hAnsi="Arial Narrow"/>
          <w:sz w:val="20"/>
          <w:szCs w:val="20"/>
        </w:rPr>
        <w:t xml:space="preserve"> opportun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rPr>
      </w:pPr>
      <w:r>
        <w:rPr>
          <w:rFonts w:cs="Arial Narrow" w:ascii="Arial Narrow" w:hAnsi="Arial Narrow"/>
          <w:b/>
        </w:rPr>
        <w:t>(Chapter Nin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sz w:val="20"/>
          <w:szCs w:val="20"/>
        </w:rPr>
        <w:t>“</w:t>
      </w:r>
      <w:r>
        <w:rPr>
          <w:rFonts w:cs="Arial Narrow" w:ascii="Arial Narrow" w:hAnsi="Arial Narrow"/>
          <w:sz w:val="20"/>
          <w:szCs w:val="20"/>
        </w:rPr>
        <w:t xml:space="preserve">Marita’s Bargain,” is the title for Chapter Nine, subtitled, “All My Friends Now Are From KIPP.”  The author notes that KIPP Academy is a charter/public school that started in the 1990’s in the Bronx. (He notes it has expanded to many states now and is highly successful.) This won’t be an easy chapter to discuss, because we are all </w:t>
      </w:r>
      <w:r>
        <w:rPr>
          <w:rFonts w:cs="Arial Narrow" w:ascii="Arial Narrow" w:hAnsi="Arial Narrow"/>
          <w:i/>
          <w:sz w:val="20"/>
          <w:szCs w:val="20"/>
        </w:rPr>
        <w:t>public</w:t>
      </w:r>
      <w:r>
        <w:rPr>
          <w:rFonts w:cs="Arial Narrow" w:ascii="Arial Narrow" w:hAnsi="Arial Narrow"/>
          <w:sz w:val="20"/>
          <w:szCs w:val="20"/>
        </w:rPr>
        <w:t xml:space="preserve"> school teachers, but it needs to be brought to ligh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KIPP is a middle school. Classes are large: the fifth grade has two sections of thirty-five students each…Students are chosen by lottery…Roughly half of the students are African American; the rest are Hispanic. Three-quarters of the children come from single-parent homes. Ninety percent qualify for ‘free or reduced lunch,’…KIPP Academy seems like the kind of school in the kind of neighborhood with the kind of students that would make educators despair – except that the minute you enter the building, it’s clear that something is different.” (Pp. 250-25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states, “What KIPP is most famous for is mathematics.” (p. 251).  Students are accelerated through high school algebra and by the end of eighth grade, 84 percent are above grade level in math.  “But its success is best understood not in terms of its curriculum, its teachers, its resources, or some kind of institutional innovation. KIPP is, rather, an organization that has succeeded by taking the idea of cultural legacies seriously.” (p. 25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discussion shifts to the early days of public education in America. “What passed for school at the time was a hap-hazard assortment of locally run one-room schoolhouses and overcrowded urban classrooms scattered around the country.” He adds, “The reformers wanted to make sure that all children went to school and that public school was comprehensive…”. (Pp. 252-253).  “But as the historian Kenneth Gold has pointed out, the early educational reformers were also tremendously concerned that children not get too much schooling…”. “The reformers, Gold writes, ‘strove for ways to reduce time spent studying.” (p. 253).</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is idea – that effort must be balanced by rest – could not be more different from Asian notions about study and work, of course. But then again, the Asian worldview was shaped by the rice paddy.” He adds, “Every winter, fields are empty. The hard labor of spring planting (in the U.S.) and fall harvesting is followed, like clockwork, by the slower pace of summer and winter. This is the logic the reformers applied to the cultivating of young minds…And what was the remedy for the dangers of exhaustion? The long summer vacation…”. (p. 25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author takes this concept into a study of 650 first graders from Baltimore.  The researcher discovered that of the three levels of Socio-Economics (low, middle and high) displayed a learning gap through the California Achievement Test. The students were tested at the beginning of the school year and at the end. “The first set of test results made it look like lower-income kids were somehow failing in the classroom. But, here we see plainly that isn’t true. Look at the ‘Total’ column. Over the course of five years of elementary school, poor kids ‘out-learn’ the wealthiest kids 189 points to 184 points.” (p. 257). He continues, “Poor kids may out-learn rich kids during the school year. But during the summer, they fall far behind.” (p. 258).</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hat this clearly indicates, states the author, “</w:t>
      </w:r>
      <w:r>
        <w:rPr>
          <w:rFonts w:cs="Arial Narrow" w:ascii="Arial Narrow" w:hAnsi="Arial Narrow"/>
          <w:i/>
          <w:sz w:val="20"/>
          <w:szCs w:val="20"/>
        </w:rPr>
        <w:t>When it comes to reading skills, poor kids learn nothing when school is not in session</w:t>
      </w:r>
      <w:r>
        <w:rPr>
          <w:rFonts w:cs="Arial Narrow" w:ascii="Arial Narrow" w:hAnsi="Arial Narrow"/>
          <w:sz w:val="20"/>
          <w:szCs w:val="20"/>
        </w:rPr>
        <w:t>.” (p. 258). When the analysis is complete, the wealthier student is entertained by their parents during the summer and has copious books and activities in the home. The poor child, he says, must find ways to entertain themselves and are more likely to lack reading or educational materials in the hom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An enormous amount of time is spent talking about reducing class-size, rewriting curricula, buying every student a shiny new laptop, and increasing school funding – all of which assumes that there is something fundamentally wrong with the job schools are doing. But look back at the second table, which shows what happens between September and June. Schools </w:t>
      </w:r>
      <w:r>
        <w:rPr>
          <w:rFonts w:cs="Arial Narrow" w:ascii="Arial Narrow" w:hAnsi="Arial Narrow"/>
          <w:i/>
          <w:sz w:val="20"/>
          <w:szCs w:val="20"/>
        </w:rPr>
        <w:t>work</w:t>
      </w:r>
      <w:r>
        <w:rPr>
          <w:rFonts w:cs="Arial Narrow" w:ascii="Arial Narrow" w:hAnsi="Arial Narrow"/>
          <w:sz w:val="20"/>
          <w:szCs w:val="20"/>
        </w:rPr>
        <w:t>. The only problem with school, for the kids who aren’t achieving, is that there isn’t enough of it.” (p. 25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states that the reason for Asian math superiority is even more evident, “The school year in the United States is, on average, 180 days long. The South Korean school year is 220 days long. The Japanese school year is 243 days long.” (p. 260).</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at’s the value of going to school 243 days a year. You have the time to learn everything that needs to be learned – and you have less time to unlearn it…America doesn’t have a school problem. It has a summer vacation problem…KIPP Academy…”’They all do a course called thinking skills until seven fifty-five. They do ninety minutes of English, ninety minutes of math every day, except fifth grade, where they do two hours of math every day. An hour of science, an hour of social science, an hour of music at least twice a week, and then you have an hour and fifteen minutes of orchestra on top of that. Everyone does orchestra. The day goes from seven twenty-five until five p.m. After five, there are homework clubs, detention, sports teams…our kids are spending fifty to sixty percent more time learning than the traditional public school student.’” (p. 26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KIPP school also runs Saturdays, three extra weeks in July, “…so KIPP’s response is simply to not have a long summer vacation. ‘The beginning is hard,’ he went on. ‘By the end of the day they’re restless. Part of it is endurance, part of it is motivation. Part of it is incentives and rewards and fun stuff. Part of it is good old fashioned discipline…We talk a lot here about grit and self-control. The kids know what those words mean.’” (p. 26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adds, “The story of the miracle school that transforms losers into winners is, of course, all too familiar. It’s the stuff of inspirational books and sentimental Hollywood movies. But the reality of places like KIPP is a good deal less glamorous than that. To get a sense of what 50 to 60 percent more learning time means,…” (p. 263)…goes back to the story of Marita and her day:</w:t>
      </w:r>
    </w:p>
    <w:p>
      <w:pPr>
        <w:pStyle w:val="Normal"/>
        <w:rPr>
          <w:rFonts w:ascii="Arial Narrow" w:hAnsi="Arial Narrow" w:cs="Arial Narrow"/>
          <w:sz w:val="20"/>
          <w:szCs w:val="20"/>
        </w:rPr>
      </w:pPr>
      <w:r>
        <w:rPr>
          <w:rFonts w:cs="Arial Narrow" w:ascii="Arial Narrow" w:hAnsi="Arial Narrow"/>
          <w:sz w:val="20"/>
          <w:szCs w:val="20"/>
        </w:rPr>
        <w:t>5:45 a.m.: wake up</w:t>
      </w:r>
    </w:p>
    <w:p>
      <w:pPr>
        <w:pStyle w:val="Normal"/>
        <w:rPr>
          <w:rFonts w:ascii="Arial Narrow" w:hAnsi="Arial Narrow" w:cs="Arial Narrow"/>
          <w:sz w:val="20"/>
          <w:szCs w:val="20"/>
        </w:rPr>
      </w:pPr>
      <w:r>
        <w:rPr>
          <w:rFonts w:cs="Arial Narrow" w:ascii="Arial Narrow" w:hAnsi="Arial Narrow"/>
          <w:sz w:val="20"/>
          <w:szCs w:val="20"/>
        </w:rPr>
        <w:t>5:00 p.m.: leave school</w:t>
      </w:r>
    </w:p>
    <w:p>
      <w:pPr>
        <w:pStyle w:val="Normal"/>
        <w:rPr>
          <w:rFonts w:ascii="Arial Narrow" w:hAnsi="Arial Narrow" w:cs="Arial Narrow"/>
          <w:sz w:val="20"/>
          <w:szCs w:val="20"/>
        </w:rPr>
      </w:pPr>
      <w:r>
        <w:rPr>
          <w:rFonts w:cs="Arial Narrow" w:ascii="Arial Narrow" w:hAnsi="Arial Narrow"/>
          <w:sz w:val="20"/>
          <w:szCs w:val="20"/>
        </w:rPr>
        <w:t>5:30 p.m.: homework</w:t>
      </w:r>
    </w:p>
    <w:p>
      <w:pPr>
        <w:pStyle w:val="Normal"/>
        <w:rPr>
          <w:rFonts w:ascii="Arial Narrow" w:hAnsi="Arial Narrow" w:cs="Arial Narrow"/>
          <w:sz w:val="20"/>
          <w:szCs w:val="20"/>
        </w:rPr>
      </w:pPr>
      <w:r>
        <w:rPr>
          <w:rFonts w:cs="Arial Narrow" w:ascii="Arial Narrow" w:hAnsi="Arial Narrow"/>
          <w:sz w:val="20"/>
          <w:szCs w:val="20"/>
        </w:rPr>
        <w:t>8:00 p.m.: dinner</w:t>
      </w:r>
    </w:p>
    <w:p>
      <w:pPr>
        <w:pStyle w:val="Normal"/>
        <w:rPr>
          <w:rFonts w:ascii="Arial Narrow" w:hAnsi="Arial Narrow" w:cs="Arial Narrow"/>
          <w:sz w:val="20"/>
          <w:szCs w:val="20"/>
        </w:rPr>
      </w:pPr>
      <w:r>
        <w:rPr>
          <w:rFonts w:cs="Arial Narrow" w:ascii="Arial Narrow" w:hAnsi="Arial Narrow"/>
          <w:sz w:val="20"/>
          <w:szCs w:val="20"/>
        </w:rPr>
        <w:t>(after dinner): homework</w:t>
      </w:r>
    </w:p>
    <w:p>
      <w:pPr>
        <w:pStyle w:val="Normal"/>
        <w:rPr>
          <w:rFonts w:ascii="Arial Narrow" w:hAnsi="Arial Narrow" w:cs="Arial Narrow"/>
          <w:sz w:val="20"/>
          <w:szCs w:val="20"/>
        </w:rPr>
      </w:pPr>
      <w:r>
        <w:rPr>
          <w:rFonts w:cs="Arial Narrow" w:ascii="Arial Narrow" w:hAnsi="Arial Narrow"/>
          <w:sz w:val="20"/>
          <w:szCs w:val="20"/>
        </w:rPr>
        <w:t>11:00 p.m.: bedtime</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 remember I was in one class, and I was dozing off and the teacher saw me and said, ‘Can I talk to you after class?’ And he asked me, ‘Why were you dozing off?’ And I told him I went to sleep late. And he was, like, ‘You need to go to sleep earlier.’” (p. 26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Marita has responsibilities. What is being asked of her is the same thing that was asked of the Korean pilots. To become a success at what they did, they had to shed some part of their own identity…Marita has had to do the same because the cultural legacy she had been given does not match her circumstances either…Her community does not give her what she needs. So what does she have to do? Give up her evenings and weekends and friends – all the elements of her old world – and replace them with KIPP.” (p. 26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concludes, “How could that be a bad bargain? Everything we have learned in </w:t>
      </w:r>
      <w:r>
        <w:rPr>
          <w:rFonts w:cs="Arial Narrow" w:ascii="Arial Narrow" w:hAnsi="Arial Narrow"/>
          <w:i/>
          <w:sz w:val="20"/>
          <w:szCs w:val="20"/>
        </w:rPr>
        <w:t>Outliers</w:t>
      </w:r>
      <w:r>
        <w:rPr>
          <w:rFonts w:cs="Arial Narrow" w:ascii="Arial Narrow" w:hAnsi="Arial Narrow"/>
          <w:sz w:val="20"/>
          <w:szCs w:val="20"/>
        </w:rPr>
        <w:t xml:space="preserve"> says that success follows a predictable course. It is not the brightest who succeed. If it were, Chris Langan would be up there with Einstein. Nor is success simply the sum of the decisions and efforts we make on our own behalf. It is, rather, a gift. Outliers are those who have been given opportunities – and who have had the strength and presence of mind to seize them.” (p. 267).</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ends the chapter with the Korean Air example of giving up a cultural legacy to become successful, Bill Gates and his uncanny opportunity to learn programming at the right time, and the Canadian Hockey League’s loss of opportunity because of their aging out of available players. “If Canada had a second hockey league for those children born in the last half of the year, it would today have </w:t>
      </w:r>
      <w:r>
        <w:rPr>
          <w:rFonts w:cs="Arial Narrow" w:ascii="Arial Narrow" w:hAnsi="Arial Narrow"/>
          <w:i/>
          <w:sz w:val="20"/>
          <w:szCs w:val="20"/>
        </w:rPr>
        <w:t>twice</w:t>
      </w:r>
      <w:r>
        <w:rPr>
          <w:rFonts w:cs="Arial Narrow" w:ascii="Arial Narrow" w:hAnsi="Arial Narrow"/>
          <w:sz w:val="20"/>
          <w:szCs w:val="20"/>
        </w:rPr>
        <w:t xml:space="preserve"> as many adult hockey stars. Now multiply that sudden flowering of talent by every field and profession. The world could be so much richer than the world we have settled for.” (p. 268).</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Marita doesn’t’ need a brand-new school with acres of playing fields and gleaming facilities. She doesn’t need a laptop, a smaller class, a teacher with a PhD, or a bigger apartment. She doesn’t need a higher IQ or a mind as quick as Chris Langan’s. All those things would be nice, of course. But they miss the point. Marita just needed a </w:t>
      </w:r>
      <w:r>
        <w:rPr>
          <w:rFonts w:cs="Arial Narrow" w:ascii="Arial Narrow" w:hAnsi="Arial Narrow"/>
          <w:i/>
          <w:sz w:val="20"/>
          <w:szCs w:val="20"/>
        </w:rPr>
        <w:t>chance.</w:t>
      </w:r>
      <w:r>
        <w:rPr>
          <w:rFonts w:cs="Arial Narrow" w:ascii="Arial Narrow" w:hAnsi="Arial Narrow"/>
          <w:sz w:val="20"/>
          <w:szCs w:val="20"/>
        </w:rPr>
        <w:t xml:space="preserve"> And look at the chance she was given! Someone brought a little bit of the rice paddy to the South Bronx and explained to her the miracle of meaningful work.” (p. 26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Are we providing </w:t>
      </w:r>
      <w:r>
        <w:rPr>
          <w:rFonts w:cs="Arial Narrow" w:ascii="Arial Narrow" w:hAnsi="Arial Narrow"/>
          <w:i/>
          <w:sz w:val="20"/>
          <w:szCs w:val="20"/>
        </w:rPr>
        <w:t>meaningful work</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Can we change the </w:t>
      </w:r>
      <w:r>
        <w:rPr>
          <w:rFonts w:cs="Arial Narrow" w:ascii="Arial Narrow" w:hAnsi="Arial Narrow"/>
          <w:i/>
          <w:sz w:val="20"/>
          <w:szCs w:val="20"/>
        </w:rPr>
        <w:t>cultural legacy</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re we giving our students an </w:t>
      </w:r>
      <w:r>
        <w:rPr>
          <w:rFonts w:cs="Arial Narrow" w:ascii="Arial Narrow" w:hAnsi="Arial Narrow"/>
          <w:i/>
          <w:sz w:val="20"/>
          <w:szCs w:val="20"/>
        </w:rPr>
        <w:t>opportunity</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rPr>
      </w:pPr>
      <w:r>
        <w:rPr>
          <w:rFonts w:cs="Arial Narrow" w:ascii="Arial Narrow" w:hAnsi="Arial Narrow"/>
          <w:b/>
        </w:rPr>
        <w:t>(Epilogu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sz w:val="20"/>
          <w:szCs w:val="20"/>
        </w:rPr>
        <w:t>The Epilogue (yes, I know I said ‘prologue’ before…) is titled “A Jamaican Story” and subtitled, “If A Progeny Of Young Colored Children Is Brought Forth, These Are Emancipated.” The story begins, “On September 9, 1931, a young woman named Daisy Nation gave birth to twin girls. She and her husband, Donald, were schoolteachers in a tiny village called Harewood, in the central Jamaican parish of Saint Catherine’s. They named their daughters Faith and Joyce.” (p. 27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notes that the couple lived very meager lives and, “On some days there might be as many as three hundred children in the room, and on others, less than two dozen. The children would read out loud or recite their times tables. Writing was done on slates…If the children were out of control, Donald Nation would walk from one end of the room to the other, waving a strap from left to right as the children scrambled back to their places.” (Pp 270-27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real story is about the twins. They started their education in the tiny village, but, “At the age of eleven, the twins won scholarships to a boarding school called Saint Hilda’s near the north coast…From Saint Hilda’s they applied and were accepted to University College, in London. Not long afterward, Joyce went to a twenty-first birthday party for a young English mathematician named Graham…Joyce and Graham fell in love and got married…Graham was a math professor. Joyce became a successful writer and family therapist. They had three sons and built a beautiful house on a hill…Graham’s last name was Gladwell. He is my father, and Joyce Gladwell is my mother.” (Pp. 271-27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continues, “That is the story of my mother’s path to success – and it isn’t true…But it’s false in the way that telling the story of Bill Gates without mentioning the computer at Lakeside is false…”. (p. 272).  The author continues the story with the influences of Historian William M. MacMillan, who visited Jamaica.</w:t>
      </w:r>
    </w:p>
    <w:p>
      <w:pPr>
        <w:pStyle w:val="Normal"/>
        <w:rPr/>
      </w:pPr>
      <w:r>
        <w:rPr>
          <w:rFonts w:cs="Arial Narrow" w:ascii="Arial Narrow" w:hAnsi="Arial Narrow"/>
          <w:sz w:val="20"/>
          <w:szCs w:val="20"/>
        </w:rPr>
        <w:t xml:space="preserve">MacMillan was concerned about the education in Jamaica and wrote a blistering commentary of the deficiencies in a book titled </w:t>
      </w:r>
      <w:r>
        <w:rPr>
          <w:rFonts w:cs="Arial Narrow" w:ascii="Arial Narrow" w:hAnsi="Arial Narrow"/>
          <w:i/>
          <w:sz w:val="20"/>
          <w:szCs w:val="20"/>
        </w:rPr>
        <w:t xml:space="preserve">Warning from the West Indies. </w:t>
      </w:r>
      <w:r>
        <w:rPr>
          <w:rFonts w:cs="Arial Narrow" w:ascii="Arial Narrow" w:hAnsi="Arial Narrow"/>
          <w:sz w:val="20"/>
          <w:szCs w:val="20"/>
        </w:rPr>
        <w:t>After publication, numerous riots broke out and the British government was forced to address the problems.  One of the solutions was to create a scholarship for those students who wanted a better academic life. “The scholarships began in 1941. My mother and her twin sister sat for the exam the following year. That is how they got a high school education…My mother owes the course of her life to the timing of her birth, to the rioters of 1937, and to W. M. MacMillan.” (p. 27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ther influences included her mother. “The fact that my mother and her sister left Harewood for Saint Hilda’s was my grandmother’s doing…’If you’d asked her about her goals for her children, she would have said she wanted us out of there.’” But then there was a glitch. “When the results came back from the scholarship exam, only my aunt was awarded a scholarship. My mother was not. That’s another fact that my first history was careless about.” He continues, “My grandmother was steadfast.  She sent both – and prayed – and at the end of the first term, it turned out that one of the other girls at the school had won two scholarships, so the second was given to my mother.” (Pp. 274-27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o finance the first semester, her mother went to the Chinese shopkeeper, Mr. Chance, in a neighboring town. He looked kindly on her as the teacher of his own children and gave the loan that would enable both sisters to go for the first semester. So, the circle grows, “Joyce Gladwell owes her college education first to W.M. MacMillan, and then to the student at Saint Hilda’s…and then to Mr. Chance, and then, most of all, to Daisy Nation.” (p. 27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aisy Nation, states the author, was a Mulatto and married well, thus becoming a part of the legacy of privilege. “Her father, Charles Ford, was a produce wholesaler. Her mother, Ann, was a Powell, another educated upwardly mobile colored family – and the same Powells who would two generations later produce Colin Powell. Daisy’s accomplishments are intertwined with all of the others mentioned abo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e states, “…it would be simpler to look at Joe Flom and call him the greatest lawyer ever – even though his individual achievements are so impossibly intertwined with his ethnicity, his generation, the particulars of the garment industry, and the peculiar biases of the downtown law firms. Bill Gates…Bill Joy…Robert Oppenheimer, or any other outlier for that matter, to look down from their lofty perch and say with truthfulness, “I did this all by myself.” (p. 28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y are products of history and community, of opportunity and legacy. Their success is not exceptional of mysterious. It is grounded in a web of advantage and inheritances, some deserved, some not, some earned, some just plain lucky – but all critical to making them who they are. The outlier, in the end, is not an outlier at all.” He concludes, “And my mother’s education was the product of the riots of 1937 and the industriousness of Mr. Chance. These were history’s gifts to my family – and if the resources of that grocer, the fruits of those riots, the possibilities of that culture, and the privileges of that skin tone had been extended to others, how many more would now live a life of fulfillment, in a beautiful house high on a hill?” (p. 285).</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ow many are we </w:t>
      </w:r>
      <w:r>
        <w:rPr>
          <w:rFonts w:cs="Arial Narrow" w:ascii="Arial Narrow" w:hAnsi="Arial Narrow"/>
          <w:i/>
          <w:sz w:val="20"/>
          <w:szCs w:val="20"/>
        </w:rPr>
        <w:t>extending the chance</w:t>
      </w:r>
      <w:r>
        <w:rPr>
          <w:rFonts w:cs="Arial Narrow" w:ascii="Arial Narrow" w:hAnsi="Arial Narrow"/>
          <w:sz w:val="20"/>
          <w:szCs w:val="20"/>
        </w:rPr>
        <w:t xml:space="preserve"> for success to?</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re we making those ‘</w:t>
      </w:r>
      <w:r>
        <w:rPr>
          <w:rFonts w:cs="Arial Narrow" w:ascii="Arial Narrow" w:hAnsi="Arial Narrow"/>
          <w:i/>
          <w:sz w:val="20"/>
          <w:szCs w:val="20"/>
        </w:rPr>
        <w:t>fulfilled</w:t>
      </w:r>
      <w:r>
        <w:rPr>
          <w:rFonts w:cs="Arial Narrow" w:ascii="Arial Narrow" w:hAnsi="Arial Narrow"/>
          <w:sz w:val="20"/>
          <w:szCs w:val="20"/>
        </w:rPr>
        <w:t>’ lives possibl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ow many </w:t>
      </w:r>
      <w:r>
        <w:rPr>
          <w:rFonts w:cs="Arial Narrow" w:ascii="Arial Narrow" w:hAnsi="Arial Narrow"/>
          <w:i/>
          <w:sz w:val="20"/>
          <w:szCs w:val="20"/>
        </w:rPr>
        <w:t>more</w:t>
      </w:r>
      <w:r>
        <w:rPr>
          <w:rFonts w:cs="Arial Narrow" w:ascii="Arial Narrow" w:hAnsi="Arial Narrow"/>
          <w:sz w:val="20"/>
          <w:szCs w:val="20"/>
        </w:rPr>
        <w:t xml:space="preserve"> can we rea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1:18:00Z</dcterms:created>
  <dc:creator>hp</dc:creator>
  <dc:description/>
  <cp:keywords/>
  <dc:language>en-US</dc:language>
  <cp:lastModifiedBy>ppanther</cp:lastModifiedBy>
  <dcterms:modified xsi:type="dcterms:W3CDTF">2009-08-20T20:42:00Z</dcterms:modified>
  <cp:revision>2</cp:revision>
  <dc:subject/>
  <dc:title>Book Study Three:</dc:title>
</cp:coreProperties>
</file>